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EASE GIVE THE ORIGINAL VF PACKAGE TO YOUR FRIENDS OR UPLOAD TO ANY BB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&lt;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F 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ladi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Vladi Belperchinov-Shabanski "Cade"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S H A R E W A R E    V E R S I O 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:.......................................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..................................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IT? -- INTRO............................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........................................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/HOW TO SETUP THE VF..................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ERMS EXPLANATION/USAGE NOTES..............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.CFG* AND VF.OPT..............................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NEW IN THIS VERSION (HISTORY)...........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UGS......................................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CKS/HINTS....................................[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(AND UNDER DEVELOPMENT PROJECTS).........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UBLESHOOTING................................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DETAILS...........................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 NOTES+CREDITS.............................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ee supplied VF.CFG for some details and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See chapter 6 for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!!!" POINTS TO IMPORTANT PARTS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NOTE: All users of VF version less than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read part 5 AND 6! There is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FG Items in [USER] P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NOTE: Sometimes You may find mistakes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/or differences between VF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s here. I'm really sorry, but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enough time to update doc along with V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vements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NOTE: However, You can contact me for any V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. I'll try to respon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-mail: cade@bis.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:   2:3500/3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use subject "VF" if You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]��&gt;   DISCLAIMER                                        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 is distributed AS IS w/o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does NOT guarantee problem-fre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VF and He will not be liable for an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direct damages resulted from the use of V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tests of VF no damages or problem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��&gt;   WHAT IS IT? -- INTRO      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ladi File Manager (VF) is designed to be Fast,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and Powerfull file managing utility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n't know if I achieved that, but I hope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goals I have in mind while developing V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Managing 4DOS/BB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. Edit/Copy/Move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et external commands to view/edit/... o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One Key Commands. (w/o few cases -- the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only about 100 keys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Some Unique features as Global Time/Touch/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Att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. ...And to collect all tools in ONE FLEXIBLE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later I implemented much more functions tha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tandart ones (Copy/Move/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(VF.DOC) is not full user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just a (brief) reference of using V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some parts are more than brief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y are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itially I think to make VF similar to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e filemanager called just "F".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think that VF is just new version of F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EW filemanager (though some V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cly like in F) -- VF has New function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, New desig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��&gt;   FEATURES                          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t (unlike the last revision of this fil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You descriptions of all (I'll try cover them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 works in 3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-- working with files in one directo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 -- working with files from all dirs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rchive -- working with files compres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help to explain the follo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eatures will be explained through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i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hort: "^" means Ctrl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@" means Alt 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#" means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@Z" means: Hold Alt and press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keyboard reference. VF.CFG item list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notes about V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F1 Us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 user keys/externals, preset dirs,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Arr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ange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       (secondary: 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          (secondary: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s (secondary: 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   (secondary: 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Brow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wse/View file(s) with internal/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er/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 only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B  Browse current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like "B" but only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regardles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file(s)/Di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C  Copy current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like "C" but only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/dir regardles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+TAB file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changing directory You can giv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and press TAB key so VF will cyc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matching Directory N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knon as "filename comple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e PgUp, "+", PgDn to complet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D  ChDir histor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+D will bring You back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16 dirs where You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D 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Build and view directory tree for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If Options/TreeDirsSizes is enabled VF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s' sizes from the directory tr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isk. It is quite fast, bu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d the directory tree first. This metho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t show any changes before You re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Erase files/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ase file(s)/di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  Erase current file/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ase pointed file/dir only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Change fil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F alows You to specify several(!) m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tering files list. Each mask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imited with space character. There i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 for giving m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"try" becomes "try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".try" becomes "*.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"[space]" becomes "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there is no other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".com *.exe vf" will be expand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*.com *.exe vf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F  Ch di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directories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F  Ch di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directories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Global select SEE&lt;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#+G add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ght#+G removes fr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If You enter invalid value w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balSelect/Expression/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hing will happened nor message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The function GlobalSelect/Sever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es preset valu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tem)         (select size 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for 1440 KB -- 145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for 1200 KB -- 121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for  720 KB --  7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for  360 KB --  36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for  800 KB --  80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e. 512 bytes p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defined sizes are in KBs -- If "15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ed it will be converted to byte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0*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If the sortorder before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balSelect/Several is Unsorted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ress "R" key to restore Unsorted st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tion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"Global select/Expression true"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elect bigger/smaler/equal"! With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give more precise law for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 &gt; 100) and (s &lt; 200) -- all files wit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tween 100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tes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542 &lt;&gt; s) or (s+20 &gt; 300) -- well...You know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mod 100 = 50    -- all sizes ending on "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nother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(s) &gt; 0.5   -- if the "sin" function on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bigger than 0.5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Before You perform GlobalSelect/NEW or NEW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refresh the filelist for refre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 Normally VF will select all files that m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iven law and deselect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old LEFTSHIFT VF will select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and will leave the others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old RIGHTSHIFT VF will deselect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and will leave the others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) GlobalSelect/SelectBy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enter the file-number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as in ForeachMode/@WAIT or at Upp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 of the main screen. "xxx/yyy=zzz K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use space as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Directory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hook to a directory with Alt+H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with immediatelly to this director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with "H" key. Second "H" will return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directory from which Hook has been eng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Edit files (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uch TextEditor for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I  Edit files (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uch TextEditor for current file only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Drives info/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drive/view driv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default this function checks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by-pass some driv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efine allowed drives in Main/JumpTo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ive in VF.CFG. Normally You'll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drives without floppies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always check all drive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+J ( regardless "JumpToDrives" direc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SS -- replaced with selection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FS -- replaced with files size (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Dx -- replaced with total bytes on disk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x" can be driveletter (a..z)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"@" for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Fx -- replaced with free bytes on disk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x" can be driveletter (a..z)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"@" for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X numbers must begin with "x" or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, since I used a procedure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aluations -- You can use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 that I cannot imagine You'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 but they ex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, -, *, /, \, DIV,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gonome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(x) Cos(x) Tan(x) ATan(x) ASin(x) A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l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2D(x) D2R(x) R2G(x) G2R(x)  D2G(x)  G2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(x) Abs(x) Int(x) Sqrt(x) Exp(x) Ln(x) L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on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wise/Logica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, OR,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, &gt;, &lt;, &gt;=, &lt;=,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turn 0 if false and 1 if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X digits must begin w. "x" -- xFF =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! If You enter big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999999999999999999999" 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aluation such a number appear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only Real result! Integer will be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x -- FFFFFFFF and it is Not Char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Change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unch label.com with new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Move 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file(s)/dir(s) to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M  Move current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pointed file/dir only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Fil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for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OPTIONS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, commands,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Purge disk! 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all files defined in VF.CFG/Purge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Exit to cur di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to current dir withou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Refresh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s all files/dir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Edi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current file/di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cellane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Binary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ction splits current file into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n size. All parts can be connect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"copy /b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/b part.c01+part.c02+... parts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 file and parts' info is written to .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(Chunk Copy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BIND,menu,,@CS /c opy /b @LF"+" @GF"File name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connect all selected files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: The example works only if Arrang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"Name" or "Ext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Create di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ff \asd ..\d\f\g\h\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current path is "c:\try" so next 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c:\try\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c:\a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c:\d\f\g\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 if "c:\d" does NOT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, I hope You got it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Copy/Move to dir which does no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tarts from current directory --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ress "R" to refresh dir/files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,^U,#U,@U Use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defined ex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menus can be defined exactly as User key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place of KeyName You have to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MENU", "^MENU", "#MENU" or "@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attach the command to the user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executed when U,CTRL-U,SHIFT-U or ALT-U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Edit VF.CFG and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Launch editor and load VF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You can place VF.CFG in different direct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F.EXE,(or use another VF.CFG).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 variable "VFCFG"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VFCFG=C:\UTI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VFCFG=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time You edit VF.CFG from inside VF,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F.CFG will be created. The copy is named VF.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Wipe files! 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pe files function fills file with "+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is era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orks and for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void using wi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use "CanWipe" option in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VF.CFG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W  Wipe current fil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like "W" but only for the poin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ardles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-not-us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not-used-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 Global attribut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all selected files'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Y  Global attribut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all selected files'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 Tre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e given dir's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Z  Cal dirs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+Z will rescan current directory's subd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how thei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also rebuild directory tree if 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Descri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with descriptions 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Clea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removes descriptions for not 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ChDir/Brow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pointed dir named "DIRNAME" the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Dir DIR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Enter In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pointed file 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C2, ARJ, ZIP, LZH, RAR, LIM, AIN, 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reads information for files in, and s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 archiv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C2 -- Ultra Compressor II revi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d Infinitum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J -- ARJ   2.41  (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 -- PKZip 2.04  (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 -- Limit 1.0   (J Y 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R -- RAR   1.50  (Eugene Rosh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N -- AIN   2.2   (Info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ZH*-- LHarc 1.14a (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 *-- HA    0.98  (Hari Hirvo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F will work and with newer version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list formats is sti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into archive by pressing "+"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enter in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archive manipulating commands (del/move/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intentionally not implemented to avoi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m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 You can add these functions as User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users will get example 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  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Archivers (EXE's) MUST be in your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as Aliases or Batch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Archivers marked "*"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files, so You can extract only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are the reasons You can'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Cannot execut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Cannot creat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ChDir to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Dir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Go to root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Dir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s command and passes it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preter to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gUp will recall last few coo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valent to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DOS Shell! (Shift+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unch program pointed by COMSPEC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COMMAND.COM or 4DO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  Show User/She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 User/Shel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 Show Star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 Star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xx, ^Fxx, @Fxx, #Fxx, Ins, #Ins, Del, #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/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keys can be defined to call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ies i.e. VF can be used as Shell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ShellLine You can place next macro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AI     -- Auto increment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equivalent to press "Down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CS     -- replaced with %COMSPE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NOCLS  -- do not clear screen befor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NOSWAP -- Do not swap in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FN     -- current file (pointed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FJ     -- just name of the file (w/o ex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FS     -- file size (pointed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FL     -- filename with list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s of the selec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 files selected VF will wri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FO     -- filename with list of file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on files (just names w/o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 files selected VF will wri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LF"d"  -- list selected files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"d" as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ar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ee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Shell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@LF"+" al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expand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tree1.txt+free2.txt+disk1.txt al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RNING: You should NOT select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cause the full list will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llLine length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 files selected VF will prompt fo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CD     -- current path in format x:\ddd\dd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ARC    -- crrent archive name if InArch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ARC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SD     -- startup directory (where is VF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WD     --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UI     -- user is prompted to enter string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RF     -- rescan dir aft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KEY    -- wait key aft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WAIT   -- wait key aft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FMWAIT -- if the command is executed in non-Forea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@WAIT is equal to @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in ForeachMode then after the shell V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show the name of the executed fil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in the list and will de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press SPACE. Any other key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UI"Text" -- just like @UI but "Text"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celing input will cancel shel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GD"Text" -- just like @UI but You have to ent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. The difference from @UI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AB key to cycle between matching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like in ChangeDirectory/Copy/Move/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celing input will cancel shel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GF"Text" -- just like @GD but allow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V"Var"  -- VF will replace this macro with the V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(Var is Environment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@EV"comspec" is equal to @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DL"Text" -- VF will ask for a valid drive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Text" is prompt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WARNING: All macros must be upper c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@nocls" is NOT equal to "@NOCLS"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support activates only if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t empty, otherwise No Fxx/#Fxx/etc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 any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eachMode -- I'll try to expla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 Foreach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efined INS key to view GIFs, AR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dit TXTs, and some GIFs,ARJs,TX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, and You press INS then all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how, all ARJ contents -- list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XT will be unde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ode activates with ScrollLoc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Edit file Name/Attr/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&gt; Edit file Name/Attr/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"--&gt;" is right ar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When enter edit mode You can use TAB, Up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nArrow to switch between Name, Attr,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ChangeDate/Time function does NOT check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-- it passes given Date/Time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s it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enter the following values for "Month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N, FEB, MAR, APR, MAY, JUN, JUL, AUG, SEP, O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V, DEC and of cource the digital equval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1, 002, 003, 004, 005, 006, 007, 008, 009, 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1, 0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ar number is se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xx -- if xx is &gt;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xx -- if xx is &lt;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only available dates are between 1-1-19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1-12-20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s' Date/Time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You can touch files (set current date/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) by pressing H, D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balDateTime can be canceled only with ES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/Tag file and goes one step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SPACE Tag fi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/Tag file and goes one ste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Go to rand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#* Tag rand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#* UnTag rand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  Exit V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+X Exit to old dir w/o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    Exit to cur dir w/o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f You enter (anywhere) path that not exist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rompted for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F uses either EMS,XMS (if available) or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ping when shelling -- so EMS,XM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aster execution of ex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rowse, Edit, User defined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Upon exit VF can restore the screen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F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Screen is executed after ClsOnEx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pay attention on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RestoreScreen then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to use ClsOn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If You want to cancel/abort a continuou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execution press any (or both)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 will 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ForeachMode (External support + Scroll 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Fil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Tre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GlobalSelect/Sca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o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Binary File Split (B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sizes are in KBs -- 1024 bytes. max is 16000 K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Files splitted w. BFS must be rebuilt with "copy /b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/b file.c01+file.c02+file.c03 file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Parts sizes are: 1st --size1, 2nd --size2, last size (si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efault for the rest pa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 30 15     (1st part 20K, 2nd--30K, rest--15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   (all parts are 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. Additional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package is included fsx.btm ( sx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moved). Now it is NOT compressed. Fsx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rchive type abstract tool for Add/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ct, List, Test archives wit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of needed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  Only in the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��&gt;   INSTALLING/HOW TO SETUP THE VF  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Even that this part is called "QUICK",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 that You can use full VF features after compl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next few steps. I just will give You the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Expand the distribution archive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have set path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You must have COMSPEC environment variabl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SPEC=C:\4DOS\4D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You must have path to the nex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ccess via alias also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QPEG.EXE/QPV.EXE (to view GIF,BMP,PCX,JP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) (this is user defined external support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change it any time...see VF.CFG for mo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to access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A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LHA.EXE/LHARC.EXE (LHA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LIM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U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You have to read carefully the part describing V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setup it with your favourite Editor/Browser/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to check options under options menu (key "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MENU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|OPTIONS|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T Toggles...      &gt;  | Toggles -- described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V Video mode...   &gt;  | Select video mode -- 25 rows/50/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 Colors...       &gt;  | Ch.VF colors, (but they're just f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M Record macro       | Recording macros...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�����������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! Dirs select! : no  | Allow select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Z Dirs Sizes   : no  | Show dir's siz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 Sizes Mode   : SiZE| Sizes mode -- Percent/Allocated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4 4DOS Support : YES | Support 4DOS (descri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�����������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G GLOBAL MODE  : no  | Switch to GlobalMode (Ctrl+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N NORMAL MODE  : YES | Switch to NormalMode (Ctrl+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�����������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I Internal Edit/View | Force internal editor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 Reload VF.CFG      | ...reload vf.cfg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 Load defaults      | ...does nothing by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| TOGGLES |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a] Auto create BBS | Create FILES.BBS au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b] Beep allowed    | Allow the BEEEP sound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i] Wipe allowed    | Allow file wipe (warning: be care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s] Cls on exit     | Clear screen on ex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c] Colors          | File-types colorization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\] Add dir slash   | Filename completion add "\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&amp;] Zap READONLYs!  | Erase ReadOnly|System|Hidden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d] Hide descr.file | Hide description file in 4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h] Hide sys shells |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l] Low case files  | Use small letters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r] Restore screen  | Restore original screen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t] TopDirs         | Sort dir's o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w] WaitBeforeShell | This is debug option -- wait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+] LongDDInfo      | Show only file name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1] Hide System Fil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2] Hide Hidden Fil |  | Hid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3] Hide System Dir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4] Hide Hidden Dir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|] ESC Clears Sel  | Use ESC to clear sel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e] DEL Key Erase   | Use DEL for erase. "E" still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g] Alt GetDir "+"  | Use GetDir window rather GetDi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/] Filter Rdy Disk | Try to filter not ready driv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Di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.] Reset ChMaskPos | If disabled VF will try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+ current marker position when ChF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��&gt;   USED TERMS EXPLANATION/USAGE NOTES       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ERMS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GetDir line -- input line which is used to get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features "filename comple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GetDir window -- window which is used to ge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TMP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UC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UTI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WI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WINAPP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WORK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WWW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[A]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[B]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[C]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[D]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[E]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F will truncate Descriptions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e. description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[*&lt;ID&gt;Other program info]...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*" is ASCII-4 (Ctrl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information after "*" will be removed...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know only one aplication hat uses this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QPEG, but removing information doesn'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PEG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F allows to record macros and bind them to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"1" to "9". Let's give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to key "5" swith video mode to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Key]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O] Call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M] Reco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5] Which key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O] Macro step 1 -- call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V] Macro step 2 -- call video mod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2] Macro step 3 -- choose 25 line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1] End macro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every time You press "5" the video 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ed to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And one mor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"2" to save descriptions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Key]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O] Call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M] Reco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2] Which key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lt+S] Macro step 1 -- call descri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nter] Macro step 2 -- sav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This is first op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"Enter" is en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1] End macro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al macro length is 40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: Be carefull with macros --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sibly dangerous! Never us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 Erase or something...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FILEFIND DATABAS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slow disk drives (such as CDs, slow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quite faster to search not the drive bu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files on that drive. VF uses simple te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s lis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dos\form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uti\v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uti\v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can be easily created with 4DOS' "di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global"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 /p c:\ffdb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d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/i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 . /f/a-d &gt;&gt; %1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`;----------------------------------` &gt;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d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/i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 . /f/a-d &gt;&gt; %1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`;----------------------------------` &gt;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";-------------------" string is important!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for "end of dir"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VF package is included makefff.btm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es database file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efault makefff will rescan all available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fff c:\database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give drive list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fff c:\database.fil c d 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You must give FULL pathname for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FFAutoDBSearch" option in VF.CFG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drives and subdirs that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AutoDBSearch=c:\;d:\uti;d:\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ou want to search for "*.EXE" in "D:\BP\B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F will search in the database because "D:\B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subdirs are containde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"D:\" will search all drive D: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:\BP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ill be expanded in the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��&gt;   VF.CFG AND VF.OPT                     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ptions from the "Options" menu are saved to VF.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This file is automatically loaded/sav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up/shutdown of VF. VF.OPT file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nfo. If You want to get VF in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simply delete VF.OPT. VF.OPT is als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VF version, so You cannot use the same .O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moving to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t options and parameters are contained in V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This file is simple text and You can edi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time You edit VF.CFG from inside VF,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.CFG will be created. The copy is named VF.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 You don't need VF.SEC file, it is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.CFG direc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"{}"s are defaul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ll "Toggles"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1", "YES", "ON", "TRUE" for positive answer/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0", "NO", "OFF", "FALSE" for negative answer/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[MA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wser=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Line for externa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nly @FN macro is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@CS /c LIST @F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=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Line for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nly @FN macro is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@CS /c EDIT @F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ditExt=.ext.ext.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of not editable fil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*.EXE, *.COM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EXT.EXT.EXT....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end with ".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.EXE.COM.BIN.OBJ.DL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witch off this opti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NotEditExt=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stNam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file f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files for @F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C:\$$VFFL$$.T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FileNam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for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ESCRIPT.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FileNam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for BB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identical to De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s NOT h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deDesFile doesn'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! Also BBSFile D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FileName can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4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ES.BBS"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Dir=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swap if no EMS or X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C: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shCanPath=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for TrashCan fun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moves all selected (or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to TrashCanPath w/o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ompt only if size is over Warning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ination filename in the TrashCan is Uniq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C:\TRASHCAN.V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currently this function is suppr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LineTail=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tring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of command 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defaults to @KEY, i.e. wa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"/". Use @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@KE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Databas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oints to Your FileFn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usage notes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AutoDBSearch=str,str,st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lease, see usage not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ileFind database searc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geEXT=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types for purging.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ge function You jus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AREFULL WITH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now=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s OFF or ON the "SnowCheck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usefull only for CG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N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Video=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s OFF or ON the "Direct Video Wri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usefull only for CG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Dir=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dir is used for mis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SaveDirTree (if VF dir is read-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defaults to StartupDir (w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F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 is d:\xx\yy\zz\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DirTree=drives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irective shows for which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DirTree must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DirTree=c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nction will be execut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s "C", "D" and "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DirTree function will sav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it was built and try to load saved tr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disabled VF will rescan current disk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You pressed Crtl+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sable the function enter nonlette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or example: "/", "1", "2", "-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pty string defaults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Size=1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elect files and/or dirs with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over WarningSize, VF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confirmation for ERASE, WIPE and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arningSize is in Megabytes! Defaults to 1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 You can set value over 13MB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ncated to 13. If You set value over 256MB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et back to 1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Well, I think operating with larg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files is potentially dangerou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it was considered that 13 M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large amount", if You don't think so --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 to send me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/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[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R is one of "BLUE/GREE/RED/CYAN/PURPLE/YEL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"BBLUE/BGREE/BRED/BCYAN/BPURPLE/BYEL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ltExtColors -- see Options/Tog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fine directories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Color=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fine filetypes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ue=EXTS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n=EXTS   | File types'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=EXT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an=EXT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le=EXT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llow=EXT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lue=EXTS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reen=EXTS   | File types'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d=EXTS     | bright color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yan=EXTS    | AltExtColors mode (Options/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Purple=EXT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ellow=EXTS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right colors (BBlue,BRed,...) are assume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ltExtColors is disabled, i.e. BBlue=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S is in the format .EXT.EXT...EXT. and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".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TS="" (empty string) the color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dd "*" to front or end of "EXTS"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king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D=*.bak.tmp.swp." or "RED=.bak.tmp.swp.*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all bak's,tmp's and swp's in blinking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[CH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x"=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x" is one of 1, 2, ..., 9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press ALT-"x" then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changed to 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10" is actually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 ALT-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[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section user can (pre)def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/SHIFT/ALT-Fxx, Fxx, INS, SHIFT-INS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 actions on selected files or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r attach an action to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/Menu def'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escription,Key,Exts,Shell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-- It's up to 10-char text for help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VIEW GIF,ins,.gif.,@CS svga /s @F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description is longer than 1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NOTE!       -- If You define MENU item t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tter of the description is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"." if You DON'T want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 limits also ar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20 chars for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-- one of next Key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,   F2,  F3,  F4,  F5,  F6,  F7,  F8,  F9,  F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S, ^F2, ^F3, ^F4, ^F5, ^F6, ^F7, ^F8, ^F9, ^F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 @F2, @F3, @F4, @F5, @F6, @F7, @F8, @F9, @F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 #F2, #F3, #F4, #F5, #F6, #F7, #F8, #F9, #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, ^MENU, #MENU, @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You cannot define ENTER to perform an acti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! it defaults to chdir up, just like "+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"#" means SHIFT, "^" -- CTRL, "@" --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ENU attaches item to the user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s -- is list of filetypes associat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on in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EXT.EXT...EXT. and must end with ".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.dirs." is used to poi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ough You cannot set command for a di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zip.txt.dirs.doc. -- allow command on 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XTs, DIRs and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ell I cannot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ow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 (:))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re You realiz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s tests only pointed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ts is "" (empty string) then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ed every time when pressing "Key"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d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NOT alowed to use any space chars in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"Exts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Ine -- It is string that is pas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Lines from this section are not sor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line has highest priority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-- lowes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e the sample VF.CFG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��&gt;   WHAT IS NEW IN THIS VERSION (HISTORY)             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means 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eans function/optio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NEW function/o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means function/optio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5.11---------------------------03.Jan.97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1. TrashCan removed. If someone wants i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g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2. Options/Colors change is removed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DirectoryHook added to "H/ALT-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4. ClassifyMove function added ("T"ools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5. Minor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5.10b--------------------------11.Dec.96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Bright colors for filetype coloriz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Options/Toggles/AltExt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New FASTER descriptions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Save to file or print On-line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5.10a--------------------------29.Nov.96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1. Swapping bug fixed -- 5.10 swaps ONLY in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it is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5.10---------------------------29.Nov.96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. SwapEngine is updated to version 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it swaps and in X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EC with memory swap by Thomas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credit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"CommandLineTail" option added in VF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FileFind database search added. (see usage n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4. "FFAutoDBSearch" option added to VF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4. "@AI" shell macro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5.09---------------------------21.Nov.96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"Reset ChMaskPos" option added. (Opt's/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. Jump to drive window expanded to cover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Alt+[driveletter] changes disk in GetDi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4. "TrashCan" added (key "H" or "@H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5. Copy/Move to Unique file name if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5.08---------------------------15.Nov.96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New ChDir function and AltGetDir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2. Minor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5.07---------------------------06.Nov.96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WarningSize added (see "WarningSize"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VF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DEL key is ERASE (if allowed in Options/Togg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ZAP files/dirs with ReadOnly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4. FDR op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5. ZAP option added, if activated VF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6. AutoDirTree directive interpretatio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5.06-5.06a---------------------02.Nov.96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. Now VF will NOT touch system and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updating directo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Many toggles added. Check Options/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3. Now key DEL is not available for user def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replaced by ENTER. ENTER perform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action over a file, over dir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5.05---------------------------18.Aug.96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. Most of options/directives from VF.CFG ar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VF.OPT i.e. You can change them fro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: key "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. "Hammers" menu moved to key "T" (Too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Tree moved to Too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Keyboard Macros are added (See UsageNotes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4. GLOBAL mode now works different. You hav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drives but start 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5.03---------------------------18.Aug.96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. "AutoDirTree" option is changed.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 part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2. The bug w. preset dir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3. Bug with ChDir from DirTree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4. For command line now added and "!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5. Now VF will show message if current di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6. Added history to command line. (PgUp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7. Now VF will save/load some parame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utdown/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hDir history, command line history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are in the file VF.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5.02---------------------------21.Jul.96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1. Minor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5.01---------------------------20.Jul.96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. "ConfirmBBS" option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utoCreateBBS" in vf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2. "ver 5.0 commming soon" msg has been remov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orry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BinaryFile Split function added. Allow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s'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4. User/Extrenal support: added macro ".dirs.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 directories fr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5. DirectoryTracker Hammer removed. (for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6. Disk free space monitor added. via Hammers key: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5.00---------------------------05.Jul.96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1. TOO MUCH CHANGES: I'll describe main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Uniform functions for files and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lect/Copy/Move/Erase/Wipe/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Global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 all files from all dirs from al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user keys/extern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4. History for Dir/File input lines,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5. Many new small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6. Many small bugfix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7. I just cannot remember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ersion was test for GlobalMod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n't sure if it would become nic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: GlobalMode i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8. Scroll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9. SecondTag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0. @FO macro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75---------------------------01.May.96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Copy/Move/Erase directory with it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70---------------------------xx.Mar.96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Arrange/Sort by Attribut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2. Internal Viewer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Hex View mode added to the in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61d--------------------------19.Feb.96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Extensive progress indicator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BinEd more keys added. F2-Save, F1-Hel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Minor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61a--------------------------10.Feb.96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New Shell macr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@GF -- input filename (just as @G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s a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@ARC -- current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2. Now and user menus work in InArch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3. Now paths in directory TREE lis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. (I think it was useles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4. Now descriptions will be saved even if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ty, so You won't lose them if hid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61---------------------------10.Feb.96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FileCycling added. You can se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mmers/EditFile, Imprt/Expor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2. Some minor bugs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Sort/Arrange by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4. New: PercentSizes. Options/Percent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5. Copy/Extract path defaults to last copy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again. (note 4.51/2 is now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6. Import/Export description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:"ALT+S"I/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7. Load selection implemented. Key:"2"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8. New VF.CF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[MAIN] ScreenMode=0/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60---------------------------06.Feb.96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Internal TxtBrowser ad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added in case You haven't go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er at the moment. (Keys: "B" or "+" 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ource You can install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BinEd Text Editor added! It may edi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65000 bytes. You still can install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Descriptions menu added. Key: ALT+S. I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rite down/sav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rite/create 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dit descriptions file with the t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Describe all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opy descriptions 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Backup/Restore descriptions. (not yet impl'd :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4. So the following were re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ave descriptions (Alt+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ave BBS File (Ctrl+Alt+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Describe selected files. (Alt+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5. Command line added. Key: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6. Quick DOS Shell added. Key "?" i.e. Shift+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7. Now by default VF will always clear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. @CLS is removed.@NOCLS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8. Now SHIFT will cancel and GlobalSelect/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GlobalSelect/Scan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9. Fixed bug with calculating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0. VF will automaticly rescan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pressed Alt+Z in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1. Since VF.CFG is very important file V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second copy of it before "EditCF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cond copy is called VF.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2. New Shell macr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@DL"prompt"  -- input valid drive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@EV"varname" -- ge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@LF"d"       -- list files in cmd.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3. If no files selected, @FL or @LF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14. Fixed bug -- "[COLOR]COLORS" optio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"[COLOR]NOCOLORS" as it wa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5. Copy/Mov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heck destination freespace and prompt if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verwrite only if newer tha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trip destination flags when over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6. New On-Line Help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7. New VF.CF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HideSysShells -- hide or not system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8. ExecSwap engine has been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mas Wagner's Exec procedure. Now VF sw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leaving about 2K's in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9. "SwapFile" has been replaced with "SwapD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20. Now it isn't necessary to give full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ShellLine. All missed parts (path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) will be filled if possi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Line won't be executed. You must g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58b--------------------------18.Jan.96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ZeroZap can be now canceled with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@WAIT is now equal to @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3. Fixed problem w. userkey: #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4. "DEL" is now available for User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raw/Refresh function added to H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Just press "H" and "ENT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5. Runtime change text mode between 25/34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s mode. (seee Ham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F saves and restores the original tex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57---------------------------12.Jan.96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Entirely New InArchive manipulations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BrowseFiles (One or all selected)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ed in InArch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User keys are now allowed in InArch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ithout Foreach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4. Now You can extract single fil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 or LHA/LZH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5. Now VF can properly handle ZIP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with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6. ZIP entries dates has been fixed (most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eviously the month and day were rever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7. "GoToRoot" function added: Key: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8. @FMWAIT option added. It is special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eachMode. See part 5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9. @GD option added. See part 5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0. "Select by number" added to Global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1. Calculator input line is extended to 200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2. DirectoryTracker Hammer added. Key: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3. ZeroZap/FillFreeSpace Hamm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14. Fixed bug that cause editing only CFG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F.EXE's dir, regardless VFCFG environment 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56----------------------------5.Jan.96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1. This is actually version 4.55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ed for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55----------------------31.Dec.95-------: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. Wait key message now displays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Directory tree view sele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ExitColor option added in "COLOR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4. "Abort" choice added to Copy/Move fai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5. Include/Exclude to/from the sele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EFTSHIFT/RIGHTSHI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6. "Show Startup Scree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how User/Shell Screen" featur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via Options menu key:"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7. Now DirTree is saved as for the righ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8. Now VF can erase any directory with all sub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xcept the roo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9. File names Export function. (keys "1" and "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0. Now You can browse files in archiv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s key "+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1. "Wait Before Shell" option in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. If enabled VF will wait a ke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shell command. It is design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keys, editor, browser comm'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2. "DirsTree Sizes" option added to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54----------------------------25.Nov.9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. "WorkDir" option added (see part 5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@WD macro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53----------------------------22.Nov.9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Save/Load DirTree functions added. (CTRL+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Directory order update fun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via SortOrder menu, key "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52----------------------------12.Nov.9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@SD macro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. @CP is now @CD (sorry for the change!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DirTree functions added. (CTRL+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51----------------------------14.Oct.9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DirSlash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. Target directory for EXTRACTin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3. Now "!" is accepted in filenames.(old bug :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50----------------------------10.Sep.9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. ALT+D will show last 16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function replaces CTRL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CTRL+D now will show the [CHDIR]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.(ChDirs were removed from the User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3. When TAB-filename completion "\"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end of the fou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4. "Mask select" added. Masks are handle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44-----------------------------5.Sep.9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Added "1/YES/ON/TRUE" 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0/NO/OFF/FALSE" negative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CheckSnow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3. Some screen writes were changed, so V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ably work fine and on CG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4. Now VF.CFG can be placed in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VF.EXE. (see part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5. Now LZH/LHA and HA archiv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part 4 for 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6. All DIRS SIZES calculat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LT+Z, or via Options menu -- key "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7. "DirsSizes" option added to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8. Now VF system colors can be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9. GetColor function added. via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10. Now ConfirmBBS option defaults to ON/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40----------------------------28.Aug.9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0. Version 4.40 is renamed v4.36, so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described in 4.36 s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1. On-line help is rearranged and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36----------------------------11.Aug.9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Added quick Change/Show Disk. Key: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Now "Reafresh Files" (key R) is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nArchiv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Select files containing string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4. Select all files with the sam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5. Select all NEW or NEW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6. Now in the BBS File will not be add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with System or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7. Now second VF.CFG sample is added. (It's 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8. TagFileUp added -- SHIFT-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9. Now ALT and CTRL keys will NOT cance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to avoid problems with OS/2, Wi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witch between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0.Hold down SHIFT to cancel/abort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, Move, Erase, Wipe, ForeachMode, File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ge, Tre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11.CTRL-Esc hotkey removed because CTRL-Esc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OS/2, Win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se "Q" and "ALT-X" for ex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still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12.When renaming You'll not loos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35-----------------------------6.Aug.9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User menus added. (U, ^U, #U, @U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2. "Usage notes" part of the manual is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pd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3. Calculator engine improved.(Added XOR, AN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4. "Global select/All bigger/smaller/eq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d. Replaced with "Expression true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5. "Global select/Expression true" see part 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6. Now the partial files after Copy/Move f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er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23c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1. Now colors for files will be displaye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23b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. The routine for the calculator is new!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an handle HEX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23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@FJ, @FS Shell op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@UI"Prompt" Shell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3. Now ESC aborts Shell if pressed when entering @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4. Bug with @UI and nothing entered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"@UI" will not be leaved in the Shell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5. Blinking colors now added in section [COLOR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22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1. Few color bugs are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2. Description now is saved before ente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3. Now RefreshList will NOT throw away un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21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1. Bug with file versions in .UC2 arch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2. Bug with string named months in som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3. Now user may not pay close attention w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dos mode wich causes descriptions los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Options/4Dos-mode change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ConfirmBBS optin added. ( see part 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4. Now TabCycleDirSearch (nice word isn't it?!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n also as "filename comple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vailable everywhere -- not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current directory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5. Fixed bug with descriptions and erase/wipe f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6. Now Copy/Move will NOT affec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s if not in 4DOS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20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Now all archives will be handled as 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You can enter into archive and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it elsewhere. (i.e. 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part 4 --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BBSFileName option added. If You specify in V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then VF will create seco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alled as You said, but it won't be H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ontain and files w/o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DesFile doesn't affect BBS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01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Some details on use added to VF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. NEW FORMAT for define user keys! (see part 5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[USER] items should NOT begin with "x=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ave additional field for describing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UserHelp added -- CTRL+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how all user keys and preset chdi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4. Problems w. the input line for editi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5. Now VF will leave more memory for runn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WITHOUT swapping. (about 150-200KB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4.00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0. Since 3.44 was NOT released You must accept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44 notes as 4.00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. Now ChangeDate/Time function is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Now Copy/Move will assume defaul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to last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Use Up/Down arrow to switch modes when ed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/attrs/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4. Now Redraw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5. Now TAB key can be used f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/attrs/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6. SHIFT+TAB edits file Description (if in 4DOS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7. Global Touch/Set Date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8. HOME and END keys for go first/last 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9. DirectVideo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0. Now Erase/Wipe/Copy/Move can be cancel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on by holding down SHIFT key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3.44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0. 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Now TagColor can be "WHITE"! (and it is DEFAUL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"Q" shortcut added -- Immediate exit to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HideDesFile option added. See part 5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4. Now Copy/Move will NOT change file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3.35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1. "Select different" functio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2. Showing not existing label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3. Fixed Copy function -- Now it Will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s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4. If You want to cancel ForeachMode/FFind/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execution hold SHIFT key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5. Now Erase/Wipe function will remo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erased/wiped file(s) from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6. Purge disk fun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7. ALT+X shortcut added -- Immediate exit to ol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8. Progress indicator is added to Copy/Move/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processed files are bigger than BufferSiz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ufferSize is normally 64000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9. Global describe function added (CTRL+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3.04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1. Bug in the Move command (losing tagmark and 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2. Slightly improved GlobalSel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3.02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1. Bugs in the Calculator and FileFind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3.01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. Calculator added! (with macroses) Key "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. "InitialSort" and "Reversed"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Additional options when exit -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4. ForeachMode added -- see section 4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5. Now Copy/Move will ask for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"Always overwrit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"Never overwrite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6. Tree Size -- key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7. File Find -- key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8. CTRL+D key now DOCUMENTED! see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9. Now You can tell VF to select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fits on a diskette or UserDefin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hortcut is: "G"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0.Now dirs are displayed bef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an be disabled via MAIN/TopDirs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1.Some minor changes in screen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2.Now Copy/Move sets Attr's on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2.99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1. Now You WILL NOT lose your descri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ing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. Slightly faster descriptions load/sav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3. Added RestoreScreen option. see VF.CF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2.25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Officially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ed all ma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date: 26.Mar.95 (7.Feb.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��&gt;   KNOWN BUGS                                        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VF will crash if You try to Copy/Mov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(for example) AANYFILE.EXT an the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matching AANYFILE.* in the destinatio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eds 20,000. But I believe that such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possible. ...or I hope s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here is problem with RAR files contai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paths. RAR refuses to extract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ing the full pathname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ng that all the rest archivers 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here is problem with the internal view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imes it booms. Advice is: use external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.com, HV.exe, Hiew.exe, Browse.com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DOC file (probably) should be rewritte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��&gt;   TRICKS/HINTS                                      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 IT IS STRONGLY RECOMENDED TO COMPRESS VF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 PACKING UTILITY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UC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in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 THAT VF WILL BE SIZED ABOUT 100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However I'm checking VF size after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UCEXE, up to now it rounds off abot 99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get size about 110-120K with PKL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exepac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o get faster Shell/Externals execution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Install EMS or XMS manager if You hav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Install DiskCache if You hav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t is VERY important if You haven't EMS/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) Add "@NOSWAP" to all programs that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c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uch programs are not many :(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F cannot give too much mem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app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Most file browsing programs (such LIST.com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much memory. You may try add "@NOSWAP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Browser=" line in section [MAIN] of VF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You can add menu separator in the user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UserItem1,menu,.doc.,list @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erItem2,menu,.txt.,q @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produc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 UserItem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J UserItem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separator put "%,menu,,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UserItem1,menu,.doc.,list @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,menu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erItem2,menu,.txt.,q @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produc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 UserItem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J UserItem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Keep user-menu items sorted as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F to show them to You.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 if You try put menu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Try next line in section [US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=^F8,.uc2.,c:\uc2\uc.exe am @FN @@FL @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=^F8,.arj.,c:\uti\arj.exe m @FN !@FL @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examples will add all select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chive pointed by TagMark (if poi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*.arj/*.uc2) and after that the file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@UI macros is replaced first when sh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if You have define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,,@CS /c echo @UI"Enter macro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and when You typed @FS (for example)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line You'll see the size of the current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Try alternate ESC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election exist ESC key will remove i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rompt to exit V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��&gt;   FUTURE (AND UNDER DEVELOPMENT PROJECTS)            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list of features that next version of V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eatures marked with "!" probably will no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Customizing comm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2. Some network related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beta versions for Linux and O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d. You can check VF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bis.bg/~cade/vf or FTP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://ftp.riss.bg/pub/v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Linux and OS/2 versions haven't (ye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ality of DOS' VF, but basic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/Move/ChDir/etc.. are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��&gt;  TROUBLESHOOTING                                  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f You have problems with toggles or VF crahse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lete VF.OPT file and restart V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f You have problems with screen writ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 chars on bad places, messages freezing or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"T" and "ENTER" ( this will clear and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and clear the error fl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If upon exit the text color becomes black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xitColor" to 7 or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to add it to the [COLORS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Color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If command line doesn't work, then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n't set the "COMSPEC"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ly. See DO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COMSPEC=c:\4dos\4d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If You have problems with executing ex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check if You've not missed ".com"/".ext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till have the problem put "@CS /c 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 (note that You must have path to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heck the ShellLine if You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/Shell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If You got bad sizes or zero sizes from the tre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ably should rebuild it (Ctrl+D and Alt+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��&gt;  REGISTRATION DETAILS                              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ike VF and You want to continue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55 days YOU SHOULD REGISTER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register You'll get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 with all features implemented in it!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know if new version of VF is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! REGISTERED BULGARIAN USERS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DOC IN *BULGARIAN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ta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355 lv. for Bulga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$35    for Outside Bulga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Last section for CREDITS and tax disclai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IF YOU WANT TO REGISTER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ladi Shaba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3500/33.14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de@bis.bg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bis.bg/~cade/vf (Official VF WWW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really sorry, but payment method and addr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 to change. I'm trying to solve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oon as possible. So send me a message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You current address and appropri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in adv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��&gt;   FINAL NOTES+CREDITS                               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t contains some misc Note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ladi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I'd like You NOT to make any changes in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in the packet -- VF.EXE, VF.DOC, *.BG, *.DIZ, *.A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*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except *.CFG -- it can be changed as You wi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most recent powerups in VF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ocumented here, but they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-Line help. The main reason for that is: *time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mean that I haven't much time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, write additional help doc'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hellLine" means the command line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command from inside V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 is entirely written in Borland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There are only TWO things that are not written by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Exec with Swap by (c) Thomas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BinEd 4.0 Text Editor by (c) Borland Int. 1985,87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    Registration Tax doesn't includes Bi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ouldn't find the conditions for using 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 suppose it's too old and nobody uses i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IF there is  Tax or else for using Bin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to pay it to Borland Int. I'll be gl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body send me info. about BinEd (is the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registered version of VF will act as al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55 day-evaluation period, but post-55-days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FAIR! :((( ...  I hope U know it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O REPORT ANY BU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ladi Shabanski 2:350/33.14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ia XaX World BBS 2:350/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cade@bis.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W: http://www.bis.bg/~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bis.bg/~cade/vf (Official VF WW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riss.bg/~vla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ADVICES AND/OR NOTES ARE ACCEPTED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/C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EASE GIVE THE ORIGINAL VF PACKAGE TO YOUR FRIENDS OR UPLOAD TO ANY BB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