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U T O R D O    D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esta  e' la versione inglese di tutordo; per la 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a download "tutit16.zip"  graz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English vers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do is a shell and file manager for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for an easier and quick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in the DOS operatio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you  can execute files from  inside  TUTOR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resident part of this program  dur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is  less than 2KB!. The environment  is  i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if you have a graphics card such as EGA  or 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choose a semi graphics environment  with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UTORDO is supplied with a  hypertext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which provides all the necessary explanations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leg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is freeware (all  rights  are  reserv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), but    no    charges   are   made   for   the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f it is not used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look up in the TUTORDO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item Copyright. However TUTORDO includ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veloped from me (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es for the use of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 shareware  that  means  that  the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 freely ( this   release  of  READ  how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lways together to TUTORDO) but tha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and you continue to  use  it  after  a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 period, you  must  make a registration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Robert Lindsay Wells   e-mail: WellsCom@aol.com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 case  you will delete the program (only REA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ore  greater  details  on  the  READ  use  and 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, please, you read the file rea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 notice  that  the  registration  to  REA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the automatic registration to TUTORDO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 is Marcello Vinci, a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a  few minutes of your time required to fil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questionnaire  in  the  file "question.txt "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-built editor TED.EXE for answering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estionnaire  allows  the author to know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 program  and  to inform you of  the 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  of  this  and  other  of  his program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 will also allow him to improve the  qua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ducts. All information will be treated with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hanks  you for your attention and looks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munications,  comments ( positive  and 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ny bugs you may have actuall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graphics card (however TUTORDO has been tested on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VGA and SVG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icroprocessor of series 8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Letters in Italian or English can be accep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