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O POS/Billing &amp; Invoicing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of 20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FG  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POS and/o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duc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SC.CFG - if this file is present, it will be s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. It sets up the printer to accep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SC.CFG   - if this file is present, it will be s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. It stops the printer from print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CFG      - if present, the invoice will be printed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ater be faxe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    - if this file is present in the customer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index will be on the right 4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.CFG     - if this file is present in the inventory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assumes you are using the FIFO method of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CFG - if present, it sets the number of lines to skip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envelope before it starts to print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1.CFG - if present, it sets the left margin for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TURN.CFG - if present, no return address will print onto the las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OC.CFG - if present, it will prompt you for the warehouse location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1-50 that the ITEM is being invoic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NOTE.CFG - if this file is present in the DAYO POS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order/invoice notes will print onto the 1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CFG     - if this file is present, you will be prompted to enter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oice date upon exiting the FINAL EDIT SCRE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.CFG     - if present, it will cause the CASH POS to hide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users and customer, ie: ON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CFG  - if present, all new invoices will be marked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Useful if you don't want to print invoices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post to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S.CFG   - if present, you will be prompted each time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to 'tag' it for a 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FG - if present, the default register is nil. Used only with CASH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DJ.CFG    - if present, no inventory adjustment or GL record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.CFG     - if present, then the custom/DATA ONLY invoice type will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guard 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CFG    - Works with the Safeguard invoice. If present, it will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, else advance 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TEM.CFG   - Works with the Safeguard invoice. If present, it wil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 number (only print th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END.CFG - If present in the DAYO Inventory directory, then P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inventory fast find using the ITEM+DESC+VEND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ast find uses the ITEM+DESC+DE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2.CFG  - if present, the second inventory description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to th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.CFG    - if present, the program will default to Y (Yes) wh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etail/inventory to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CFG  - if present, you can press the following 'hot keys'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2 option (INVOICE) to perform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1    Full Screen Edit of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 2    Full Screen Edit of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M.CFG  - if present, and the DAYO MRP module installed, all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bill of material will automatically have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from inventory at time of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CE.CFG   - if present, the program will use the PRICE field, even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) price. Useful to show price=0 where cost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CFG - if present, the invoices will read 'S/H'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instead of 'Fre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_PO.CFG  - if present, in the AR or POS directories, the INVOICE and 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s will have a fourth (4th) index on the field: CUST_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AB.CFG  - if present, in the POS directory, you will be promp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number of small mailing labels.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LAB.CFG   - if present, in the POS directory, you will be promp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number of BIG mailing labels.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HON.CFG - if present, in the POS directory, the invoic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 (from the invoice header record) under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and print the ship phone (from the custom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HI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NUM.CFG   - if present, in the POS directory, the UPS Shipp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n the UPS CO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CE.CFG  - if present, in the POS directory, the PRICE prom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nted each time you add an inventory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TOS.CFG  - if present, in the POS directory, the SHIP TO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f any change is made to any part of it, else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f the SHIP NAME field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POST.CFG  - if present, in the POS directory, the RECEIPT printer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ained in this file, overriding the INVOIC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Configuration. For example: put a singl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 to 3 in a text file, and the receipts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