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 by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scribes many of our programs.  There's something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.  So please glance at each description.  A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order form are on the last 2 pages.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these or our other programs, or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:   Rob Smetana    (415) 863-0530  (9-5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:   Pro~Formance   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                   The Pro~Formance Dat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ply, PDT is the finest file editor availabl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need to edit dBase, other database files, binary o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you'll find that PDT is an indispens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view and edit ANY file:  dBase files,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files, executable files (eg., .Exe or .Com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DIC files, ASCII files, font files --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manage data files like you've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 PDT offers unique features to help you manag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fixed-length record file (data or font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DT automatically detects dBase ".DBF" files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"view" of them in logical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 other fixed-length data files (like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ritten in C, Pascal, BASIC, COBOL, etc.),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you easily and quickly define their "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define a file's structure, which is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T formats your "view" of these files in logical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and offers **many** other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ce PDT knows the structure of a file, you'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asily view and edit the file, tabbing quick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o field.  You can even press a ke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fields stored in "packed binary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ark blocks (either columns or records)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them, Copy them, Erase or Fill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xpand or Shrink the width of fields!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zing to watch.  And PDT can update the d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own "structure" files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view and edit ANY SIZE file -- up to two gigabyt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from the top to the bottom of any size file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can open 1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s.  Or work in different areas of the sam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file can be up to two gigabytes in siz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even manages EBCDIC files -- like those found 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,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's dynamic EBCDIC-to-ASCII translation lets you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dit EBCDIC files in easy-to-understand ASCII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you make to the file are saved to disk in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 will even translate EBCDIC files to ASCII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can als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air files -- regardless of their typ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termine a file's structure (record or field leng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executable files to customize messag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PDT is very logical and easy-to-use.  It o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50 options to help you edit and manage files. 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se easy to use, PDT offers pull-down menus,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fast keyboard hotkeys and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ibe (Pro~Scribe)              PS Express (P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and PSE help you improve anything you write (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mprove the writing of others -- your staff, stude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is used around the world in companies like IBM, AT&amp;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lett Packard, Lockheed, Citicorp and Bank of America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 memos, letters, manuals, documentation, contracts,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al material, etc.  Here's how Pro~Scribe and PS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examine your writing for many types of writ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look at overall results for an entire l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etc.  Or, if you prefer, they'll exam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suspect problems and off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results numerically and with colorfu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come with two manuals (plus a Quick Reference Gu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covers the basics of running PS and using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ffective, High-Impact Writing" has more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're colorful, fast, fun, and a terrific value: $39 for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re Pro~Scribe and PSE different?   First, PS Expres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resident program.  That means it's always ready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need help most -- while you're actually writ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SE, then run your word processor and start writing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help, just press a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PSE pops up, just mark the text you want PSE to exam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pops up with INSTANT feedback on your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SE is like having an English teacher looking 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er, gently coaching you a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gives you everything PSE does, and much, much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ads files saved by your word processor, or you ca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directly into PS.  Like PSE, Pro~Scribe shows how co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riting, words and sentences are.  It also offer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eedback on "Word Wasters"  (5 categories of writing err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ree RGL (Running Grade Level) options (line-by-line feedba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option to flag complex words and Word Wasters in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Personal Interest score showing if you write as you sp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s to: Customize the program, send result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          The ultimate text printing utili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(MP) prints ASCII text files (like this one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s -OR- Epson -OR- DeskJet printers (or compatib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 prints 1 - 9 PAGES of text on each SHEET of paper, o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s of the paper if you like, SAVING over 80% of th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d normally use.  With MP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5 different ways on Epson, LaserJet or DeskJet prin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Newspaper, 2-column format, or normal portrai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"sideways" in Booklet or Left-to-Righ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, if you have wide forms, spreadsheet, database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data, use MP's Wide, 1-column format to print up to 2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-per-line -- sideways,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 all of this on EPSON, LASERJET or DESKJET Plus and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and compatibles), using Letter, Legal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right!  Even on Epson printers you can print sidew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ndscape mode, in 3 different ways.  And LaserJ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Jet users will enjoy MP's 16 hand-crafted, high-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to improve the appearance of printed text, or to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like most text-printing programs, Multi-Print is menu-dr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re are few arcane command-line switches to remember),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, and even has features designed to make you smile.  Fin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saves most options you choose so next time you run it, MP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option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offers many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in 5 different ways to suit your needs o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on Letter (8.5 x 11), Legal (8.5 x 14)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titles with page numbers, the dat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're printing (or a custom title) ��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itles at the TOP or BOTTOM of each page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both sides, the front or the back, or a range of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to print a range of pages is useful to skip p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re-print damag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rol Top, Left and Right Margins. "Wrap" long line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sers only).  Print to LPT1, 2 or 3 or "to a file."  And more!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(also see Mail Call)        Professional Forms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is a complete form system.  Built-in features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form design, math, "auto-edit," high quality prin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, edit and print forms with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 lines or boxes, or add shading,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er text, auto-centered inside boxe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ally date, sequence number and time-stam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 "formulas" for spreadsheet convenience, speed &amp;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ck, easy block options:  Copy, Move, Erase,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ry fonts, type styles,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form-Z is very easy to use.  And it's "lesson forms"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ing tim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inform-Z or Mail Call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Auto-Edit" fields lets you quickly skip through a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just fields you "marked."  On order form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Quantity, Description, Price per Unit. 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do the math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t Mail Call fill in other information for you -- pu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addresses, etc. from your database, put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high-quality, professional looking forms in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pson printers or HP LaserJets (+/500/Series II or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ON'T need expensive font cartridges or soft fo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boxes, shading, etc.  We use built-in featur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.  "But, I don't have a LaserJet or an Epson" you s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worry. inform-Z has two other printer options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inform-Z and Mail Call can help you manage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iece of paper in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       Invoices, Purchase Orders, Personnel Forms,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s, Work Schedules, Travel or Expense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Forms, Application Blanks, Org.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:  Letters, Memos, Envelopes, Mail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ized Documents (ie., form let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, Client or Employee list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and MC Express (MCE)           Our mailing ass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(MC) is a full featured mailing assistant.  Ad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atabase, then Browse, Search, Print, S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envelopes in sever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mailing labels (several sizes plus a "roll-your-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" option) 1 to 99 copies of each label, 1 to 3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personalized documents (or form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forms -- with "auto-edit," date, sequenc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features!  Create forms using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reports, phone books, appointment schedu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offers UNlimited capacity -- use as man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 you want.  And its "Mail Merge" optio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or Export names to files used by word processo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 Express, a "RAM-resident" program, that lets you:  1)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 while INSIDE your word processor; and, 2)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ite out" names &amp; addresses to a file you can later "im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C (no re- typing).  MCE, optional, works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HP LaserJ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(PFP)              A DESKTOP PRESENTATION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comes with several programs to help you cre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and display presentations.  The two main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a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-Screen you:       (See the next page for more on P-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(or "slid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libraries (or print them, or sa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, or executable ".COM"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We offer TWO "screen-capture" programs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s from existing applications.  One cap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creens.  The other captures ANY type of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FP yo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presentations ("slide shows") which c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s which "branch" to various parts of your pres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option your viewer selec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product do you want information o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topic (in a tutorial) do you want to re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imed slides (PFP pauses, then automatically shows the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cial effects:  animation, sound, loops,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your presentations, or let others do it by th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ves. A "use monochrome" option lets you display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s on virtually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ilities are Endl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les presentations          * Management/Staff brief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ining programs            * Tutorials or D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etings                     * Highligh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vestment opportunities     * Advertising on disk (SoftA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er information         * Tourist gu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staurant guides            * Directories (Names, phone #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&amp; P-Screen Professional   Programmer's screen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een design and screen management system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C, Pascal, Basic and PowerBASIC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is the most powerful, flexible, easy-to-use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s screen system available.  Everyone will enjoy it's 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it's many unique options (compressed screens,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, CALLable OBJ screens, recolor, Big! Fo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S users will enjoy P-Screen's compressed, executable 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(available in registered versions).  Create color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matic screens, save them as executable screens, the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m from batch files, from DO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program in C, Pascal, BASIC, Assembler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languages, you'll enjoy how quickly you can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s, menus, help screens, tutorials, etc.. 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njoy the blazing speed and the many ways you ca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from programs:  as CALLable screens (eg., Call MyScree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creen libraries, as ASCII text screens, etc., with NO TS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programmers will enjoy the most code-effici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vailable.  P-Screen's compressed screens are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70% smaller than uncompressed versions.  And one, small 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used to to display both CALLable OBJ scree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-library screens:  there's no duplicitou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ummary of a few of P-Screen's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using logical, easy-to-remember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raw, C = Copy, P = Paint, etc.  And, of cours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pull-down menus, mouse support AND "lesson screen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full -or- partial screens in 25-, 43- or 5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s, then display them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6 different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creen libraries (which store 1-100 compressed scre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compressed ASM/OBJ screen files (CALL them to displa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NSI files (for use on BBSs or with ANSI.SYS load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 executable, compressed .COM screens (run from DO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BSAVE scr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SCII text files (great for titles, screen sho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screens from your programs easily and with litt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MyScreen, or call DisplayScreen (Library, Screen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RECOLOR screens on-the-fly as you display the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vailable BOTH with ASM/OBJ screens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you display from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ro (also see Font Pak DOS)  Programmer's Fonts/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helps programmers set their programs apar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.  Your user's (or colleague's) mouths will drop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ee what you can do in TEXT -or-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is a programmers' font and mouse shape system.  V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ally ANY programmer can use it.  Use it in C, BASIC,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for DOS, Pascal, Assembler, PowerBASIC, etc.  With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EXT-MODE fonts and even display 2 or more fo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 -- in TEX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load 4-8 "sets" of fonts and switch among the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.  You can link fonts to your programs and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ll [font name]," or you can load fonts from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with Font Pak you can work with efficient "parti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  Re-map English-language or line-draw charac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(ASCII 0-31) or ASCII 224-255 --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never you like.  "Partial" fonts give you tre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s flexibility, and help keep font files and EXE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Font Pak fonts in GRAPHICS mode, TEXT mode or both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program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MOUSE CURSOR SHAPES in TEXT mode.  Choos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f over 80 mouse cursor shapes, or design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TWO cursor shapes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he shape of LINES and BOXES.  You'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square-cornered boxes.  Choose rounded corn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r whimsical boxes, or desig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joy Font Pak's incredible EFFICIENCY and EASE-OF-USE!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EVERY option, your program's EXE size will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ly about 3k (plus the size of any fonts you Link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 UP AND RUNNING QUICKLY.  W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zens of fonts you can use as-is or edit to your li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"library" of mouse cursor sha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mall, fast, easy-to-use assembler language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incredible font editor (EGA/VGA required).  Edit fo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partial fonts together, rotate, flip, italic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 much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nt2Asm.Exe -- a program to convert fonts to ASM/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can Link to your programs (works in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(see Font Pak Pro)    Hundreds of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replaces our **very popular** Text Font,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 recommended by PC World magazine.  It's available i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:  Font Pak "plus" and "lite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Font Pak 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replace the dull, ordinary fo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normally uses to display text?  Would you like a **hundred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fonts to use as your preferences, needs or mo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surprise or amuse friends by displ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essages in unusual, dramatic or striking fonts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to watch as your boss or a co-worker retur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ch to find the text on their screen upside down or 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e you visually impaired?  Is someone you know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or bolder fonts make it easier to use the 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 batch files, menus or presentations, would you lik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 the way text and options appea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different types of messages in different fo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ed "YES" to any of these questions,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a welcome and valuable addition to your tool k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GA or VGA monitors, Font Pak (or FP) replaces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ext-mode programs (including DOS) use to display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P does NOT affect how graphics-mode programs ope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y Script, Old English, Medieval, Tall Bold, or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try Hebrew, Cyrillic or Thai.  Or Reverse or Underl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change the shape of lines, boxes and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lso receive a RAM-resident (or TSR)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, then run Microsoft Windows or your favorit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switches to graphics mode, and then back to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is TSR restores the fon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lus or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versions come with about 100 fonts, plus programs to tr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load them, keep them resident, plus some "executable"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lus" version (just $10 more) also includes an incred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plus "MakeCom" to create executable fonts.  With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you can edit fonts, merge fonts together, trans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(rotate, italicize, flip, etc.).  And everyone l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cutable" fonts you can create and then run from DOS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from inside progra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                   Programmers' Printer Cod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is a database of printer codes for OVER 700 printe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helps eliminate a nightmare many programmers fa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ormatted text on different printers, with each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ing different instructions/different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want bold here, italics there, this phrase underl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you need the printer codes to "turn on"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if you distribute your programs, you'll often nee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the dozens (or hundreds) of different printer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-- unless you want to limit your aud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programmers have the time and resources to obtain ap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ate codes for every printer.  Fortunately,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The Printer offers you codes for hundreds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with The Printer, you can, in many cases, develop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outines you can use REGARDLESS OF WHICH PRINTER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ANY programmer writing in ANY language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If you can read a fixed-length record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(s) need only read Printer.Cfg and send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 to the printer.  If your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inter, your program does NOT change! 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new Printer.Cfg file -- as you did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er.Exe, a dual-purpose program 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ts you select a printer (from a menu), view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des for the selected printer, then s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figuration file" to disk (Printer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ts YOU expand the database to a fixed-length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inter.Exe actually contains the database --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bout 85%).  You may view and edit the expanded, fixe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database (edit or add codes, add printe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dit.Exe, which you may distribute with your program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users would use Edit.Exe to view and edit printer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rinter.Cfg -- giving them the flexibility to manage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the way THEY need or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rofessional" version of The Printer lets you exp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database, view/edit/add printer codes or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our incredibly powerful PDT program -- included!)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compress the data file into your own custom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.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(TSC) is for anyone who works with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tude or opinion surveys.  It helps you create survey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r hours -- not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includes a database of thousands of survey items-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used in most Fortune 1000 companies' employee surv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review items, edit them or ad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when you see an item you want to add to a survey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key and add it--fast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also comes with dozens of response scales.  When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, TSC prints the right response scale--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speaking of printing, TSC's many options let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 as you want them an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oup items by Category, by Response Scale, or Rand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response scales above or neside items (or not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key punch instruction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a title--at the top or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print your survey "to a file" to dress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                     Stamp Collection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is our full-featured stamp coll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's very easy to use:  pull-down menus, extensiv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; Calculations done for you, select "Type" &amp; "Cond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nu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worksheets are set up like most popular collecto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(eg., Scot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ck small to huge stamp collections with ease and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calculations (Values of each stamp,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 give you spreadshee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rt:  On any of several fields.  Print:  Entire workshee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ge you specify.  And it's customizable:  Edit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er codes your 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                    RAM-resident file brow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is a RAM-resident (TSR) program to turn ANY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pop-up quick-reference guide (or manual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IS MANUAL at your fingertips while lear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p up your text file while you're working in virtual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based (not graphics)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, looking for a topic or phrase you're interest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OK UP words, which we'll read directly from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upply the RAM-resident "engine," you supply the text.  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conserves memory by keeping ONLY its engine in memor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your text from disk (hard or RAM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which file you're viewing without un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.  That means you load Ram-Man once, then change re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nce guides as your needs or the programs you use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omplete, on-disk manual for a program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ries of help screens or "Quick Reference Gui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, tips on using DOS, tips on using a progr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display standard DOS text files, lik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reate using an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you can display special "screens" you cre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like our P-Screen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pointment Calendars, Building directories, To Do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files -- line by line or page by page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jump to the top or bottom of small -or- hu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1/2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 for topics relevant to your needs.  "LOOK UP"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Man reads directly off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NLOAD Ram-Man and reclaim the memor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-TIME OPTIONS let you cho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"hotkey" you want to use to call Ram-Ma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ize of the screen you want to use -- to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etween 25, 43 or 50 row screens at w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lors we use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help ensure that Ram-Man's hotkey,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een modes never conflict with th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&amp; MENU MAGIC     Add some sparkle to your bat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is an AMAZING utility to enhance batch files, us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or use through other programs (via "shell").  And Spark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s Menu Magic which lets you quickly create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menus (see Menus below) and writes your batch 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registered versions come with Sparkle2 -- with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dible options -- plus a few "executable"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ur Font Pak DO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mall (9k) program offers these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NUS      Sparkle offers 3 menu options.  Turn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menu.  Or turn ANY text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or Horizontal "scrolling bar"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UND      Over 35 sound effects, from simple to elab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NDOWS    Create windows (boxes) in over 250 styl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/without shadows,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kPRINT  Display text anywhere on the screen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K        Ask the user to press a key -- to ge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or to simply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display any message you like in any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specify which keys are "valid.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suppose your menu had 3 cho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sk someone to press 1, 2 or 3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em.  Just tell Sparkle that "123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"valid keys."  Sparkle will wait unti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 keys (or Escape) is pressed --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you which on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USE      You can pause for brief moments (1/3 second)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everal minutes.  And Sparkle even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tion to let your users "press a key"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rupt a paus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NITOR    Determine what type of mon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enu Magic to write your batch files for you!  Run 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your menu options (plus a title if you like).  Menu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ave your menu screen as an "executable screen" (nic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your batch file.  You can run this batch fil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it will work.  Then edit it to do what YOU want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ach menu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ad CATALOG.DOC for a description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Print      $19 if ordered w/ ANY other program  $1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Pak "Pro"   Programmer's Fonts &amp; Mouse Shapes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Pak "DOS"   Hundreds of DOS text-mode fonts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T Tool Kit     (FREE when you order PDT!)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-Z         Professional Forms Design/Database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Call        With MC Express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~Scribe &amp; PS Express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~F Presents     Professional Version                   $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vey Catalyst                                    $3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S!  One of each program (except The Catalyst)  $2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kle -AND- P-Screen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-Z -AND- Mail Call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-Screen Pro -AND- P~F Presents (Pro versions of both)  $9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 spk 4.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19 if ordered /w other pgm) _____  x  $19/$2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4/copy            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