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Coeli, Version 3.79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package, version 3.79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eli, Swimming El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Swimming Elk Software prohibits the distribution of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Coeli package,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from Swimming Elk Software. If the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to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st minute Coeli updates and information, point your Web browser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ourworld.compuserve.com/homepages/coeli/homepag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