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eli, Version 3.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Elk Software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Elk Software warrants the physical diskett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with registered versions to be free of def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and workmanship for a period of ninety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e of registration. If Swimming Elk Software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within the warranty period of defects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orkmanship, and such notification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mming Elk Software to be correct, Swimming Elk Soft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defective disket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al, 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s, even if Swimming Elk Software has been specifical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ssibility of such damages. In no event will Swimming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's liability for any damages to you or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exceed the lower of suggested list price or actu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for the license to use the software, regardless of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Elk Software SPECIFICALLY DISCLAIMS ALL OTHER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,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F MERCHANTABILITY AND/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