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SLEARN (SALT learn utility)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 SALT script creator for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opyright (c) 1990-1992 by Paul Ro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ocumentation printed September 2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. . . . .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author 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MENTS .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 . .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use SLEARN?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the problem? 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the solution?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 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and Installation 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LEARN  .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ing a Script 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s (registered version only)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your Script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-Line Usage  . .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Options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 port address 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 port IRQ 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s on screen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status line 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 row 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 background color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 foreground color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bells when SLEARN.EXE is run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Background Color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Foreground Color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CTS/RTS flow control 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DSR/DTR flow control 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XON/XOFF flow control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o users upgrading from SLEARN 1.10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 .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v2.00  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pefully, this documentation will tell you all you need to know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LEARN.  But if necessary, please direct further questions to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following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 mail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X:           prou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:    71131,1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 Netmail:  1:135/1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I Mail:      PRO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o Paul Roub in the FidoNet TELIX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ul Rou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14158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al Gables, FL 33114-15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eporting a bug, please be specific as to the nature of the pro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m -- what led up to it, what error message (if any) ensued, ca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i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makes no claims as to the suitability of this produc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application.  In the event of malfunction, the author's li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ll be limited to a replacement or ref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v2.00 was compiled using Borland C++ v3.1.  The editor used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ef v3.0, without which I'd just as soon live in a cave and cod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ne tabl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MENTS:  Thanks to everyone who beta-tested this releas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eedback, time and assistance.  Thanks to Andrew Adler, Lloy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rt, Craig Merwitzer and Bruce Wilson for testing and assistanc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beyond the call of duty.  Thanks also to Nick Anis and John Dvora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thanks to Lloyd Burt for more than I have space to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Documentation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v2.00  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distribute SLEARN freely (in fact, I would appreci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 so), provided that you distribute only the full, unmodified 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ve (SLRN_200.ZIP), with its full name intact, containing the follow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g fil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EARN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RNHIST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EARN.RE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EARN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EARN.S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EARN.SL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CONFIG.SL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IS.TF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.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wnloaded SLEARN from Compuserve, please rename SL200.ZI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RN_200.ZIP before distribution.  Feel free to distribute SLEAR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archive formats (such as ARC, LHARC, PAK, etc.) -- but agai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retain the full name, as in SLRN_200.LZH or SLRN_200.AR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not sure whether you have the latest version of SLEAR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ystems (among others) are always kept up to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Online                             (305)271-44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RE EARTH                   (1:135/305)    (305)558-21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ami Amateur Computer Club   (1:135/110)    (305)596-18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 Support BBS                            (416)439-82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X telecomm listings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IBMCOM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, after trying out SLEARN for 30 days, you wish to continue using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fill out and send in the registration form at the end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  You'll be supporting shareware, making possible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d versions of this and other programs; you will also rece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registered version of SLEARN, including features not presen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version (see File Transfers, below).  For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, see the Registration section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re something you don't like about SLEARN?  Something you thin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?  A screw-up in the documentation, etc...  let me know!  We a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e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Documentation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v2.00                                            Why use SLEAR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y use SLEAR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's the problem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ve said it before -- Telix is the best communications program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.  Not even Telix is perfect, however.  Two common complaints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 in hand: that Telix's script language (SALT) can be diffic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rogrammers to learn, and that Telix lacks a "learn" mode which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create SALT script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suppose you wanted to log on to a QuickBBS system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connect to the BBS, wait until you saw the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Your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ype your name, followed by a carriage return.  The system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ompt you for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you would also type, followed by another carriage retur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, you don't want to have to go through this every time you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to that board -- the process will never change, and will get qu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ing (just the type of thing you expect your computer to spa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).  If you know SALT, Telix's script language, you could wri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to log on for you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for("Your Name:", 30);    // wait for name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puts("Paul Roub^M");         // if you're me, this wor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for("Password:", 30);     // wait for password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puts(_entry_pass);           // send the password stor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//   this entry in the dia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//  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then compile this script, insert its name in your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 as the "linked script" for this system, and off you'd go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now on, whenever you called this system, Telix would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is script and log o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is is nice, there are two drawbacks:  it gets tedious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script more than a few prompts and responses, and some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SALT difficult to get the hang of.  It would be nice if Telix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learn" mode.  A learn mode is a very useful feature, found in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unications programs, which "watches" you as you perform some tas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notes what text is sent by the system you're connected to, what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Documentation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v2.00                                            Why use SLEAR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s are, and the time elapsed between them.  Using this infor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, it writes a script which will wait for the same prompts and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responses.  You would invoke this learn mode, log o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, and the program would write the script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's the solution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Telix DOES have a learn mode.  It's called SLEARN, the SALT lea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.  SLEARN will write your SALT scripts for you -- it will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le the scripts, include them in your dialing directory and even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for you, all automatica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PC compat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3.0 or above, or DR-DOS 5 or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 v3.11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K of free RAM, 175K for file transfers (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)  NOTE: This is RAM above and beyond Telix's requi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yes-compatible modem, up to 19,200 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monitor and disk drive setup supported by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Z.EXE or DSZ.COM in DOS path (registered version only, and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file transfers are being "learne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Documentation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v2.00                                     Setup an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up an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assumes a basic understanding of .SLT (SALT script) vers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LC (compiled SALT) files, as well as an understanding of terms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"Logon Script" and "Dialing Directory".  If these terms are unfami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ar to you, consult your Telix manual.  If you have any problems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, and can't solve them with your DOS, SLEARN or Telix manua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eel free to contact me through the means listed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ive essential files involved in using SLEARN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earn.slt   - SALT script to run SLEARN from Tel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earn.slc   - Compiled version of slearn.s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earn.exe   - The main SLEAR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config.slc - SLEARN configuration management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earn.cfg   - SLEARN configuration file (created by slconfig.sl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.SLT, SLEARN.SLC, SLCONFIG.SLC and SLEARN.CFG should be kep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you have defined as your Telix script directory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n't defined a script directory, simply place them in your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directory.  SLEARN.EXE should be in a directory listed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ATH environment variable (consult your DOS manual for more in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ion about environment variables and the PATH), or in the same 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y as SLEARN.SLT and SLEARN.SL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  If you are using Telix SE, you will not find SLEARN 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ful, as Telix SE does not come with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S.EXE, needed to compile the SALT scripts crea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EARN.  In this case, you will need to register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of Telix (see the Telix coupon in the Dvorak bo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details), or find a BBS which has the Telix archi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(and use Telix SE to download them) to ge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version of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SLEARN will modify your Telix dialing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ELIX.FON).  However, if you will be using more than one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you won't want to do this -- SLEARN always modif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.FON, whether or not it is the current dialing directory (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no way for a script or external program to check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ly loaded dialing directory).  If you want to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, change this line (in SLEARN.S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    UseSetScr =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    UseSetScr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Documentation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v2.00                                     Setup an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ake any changes to SLEARN.SLT, you will need to re-compil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changes to be effective.  To do this, go to your Telix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nd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 slea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DOS prompt.  This will create a new version of SLEARN.SLC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version of SLEARN.S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recommend running SLCONFIG.SLC (through Telix's Alt-G command)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first install SLEARN, in order to create and initialize SLEARN.CF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do this, SLEARN.SLC will automatically run the configu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script when you first run SLEARN -- a delay you probably w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at that time!  See the section entitled "Configuration Option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 explanation of the options available through SL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Documentation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v2.00                                               Using SLEA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ing SLEA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ing a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asiest, most automatic way to use SLEARN is through the SLEARN.S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.  Just use TFE or Telix to insert 'slearn' in the Script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at system's dialing directory entry.  Then, dial that system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.  When Telix connects to the other system, it will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SLEARN.  Alternatively, if you are already connected, SLEARN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via Telix's Alt-G (Run Script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SLEARN is running, simply go through the actions you wish to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e, just as if you were using Telix.  That is, when (for example)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asks for your name or password, just enter them as usual.  "W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g" the SALT script is as easy as that!  As a bonus, if you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defined for the system you are connected to, you can just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1 or F3 key to send your password for you (the SLEARN.SLC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utomatically tell SLEARN what your password 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s (registered version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automate file transfers, the program DSZ must be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(either DSZ.COM or DSZ.EXE).  Simply press PgUp (or Alt-S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, or PgDn or (Alt-R) to download -- just as in Telix. 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esented with a menu of protocols, similar to that used in Teli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with a more limited selection.  Select the protocol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and input the filename(s) to transfer (if necessary), just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.  DSZ will be run to perform the transfer, after which SLEA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  Keep in mind that SLEARN is not Telix.  You can receiv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text and files while using SLEARN, but you can not a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ss the Telix dialing directory or any other Telix feature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ans that none of these functions may be "learn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done with the steps you wish to automate, hit Alt-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SLEARN to write the SALT script for what you have just don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Documentation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v2.00                                               Using SLEA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your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, SLEARN will ask you whether you want to save the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have just created.  If you answer "no", the script will be dele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SLEARN will ask you what name to use for the new script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ENTER alone to choose the default name, which SLEARN "guess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the name of the system you're connected to.  SLEARN will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CS.EXE to compile the script (it is important that CS.EXE be pr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 either in your Telix script directory, or in a directory li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OS PATH -- otherwise, SLEARN will not be able to locate and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).  And if you have not set "UseSetScr = 0" (as expla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 and Configuration section), SLEARN will ask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ll the name of the new script as the logon script for this ent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nswer "yes", SLEARN will do so -- replacing the 'slearn'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 entered with the name of the new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important that you have a "dummy" FON file named ZZZ.FON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directory.  If you do not have such a file, the SLEARN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one for you by copying TELIX.FON to ZZZ.FON.  This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into Telix when TELIX.FON is being modified, to avoid mod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hich Telix is currently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Documentation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v2.00                                         Command-Line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-Line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ay be times when you wish to use the SLEARN program itsel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of Telix or without the use of the SLEARN.SLT scrip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program takes the following parameters (all parameters in brac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s are option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[-n &lt;s&gt;] [-b&lt;n&gt;] [-s&lt;s&gt;] [-w &lt;s&gt;]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ameters have the following eff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 &lt;s&gt;    Sets entry name to &lt;s&gt;.  This option is used by SLEARN.SLT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SLEARN can correctly note what board it is learn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 for.  This name is included near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rned script file.  If the string is blank, no "Automat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gon script for..." line is included in the learned scrip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present, this name will also be displayed on SLEARN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line while learning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&lt;n&gt;     Sets bps rate to &lt;n&gt;.  This tells SLEARN what speed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will use.  The default is 24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&lt;s&gt;     Sets parity, data, stop to &lt;s&gt;.  This option sets the parit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bits, and stop bits parameters SLEARN will use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ng.  This should be a three-character string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character being "N", "E", or "O" to represent No pa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y, Even parity, or Odd parity;  the next character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or 8, depending on the number of data bits;  and the f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should be 1 or 2 to set the number of stop bit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.  Common settings are "E71" and "N81" --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8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w &lt;s&gt;    Sets the password for this script.  This is useful for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s.  First of all, when running SLEARN you can send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(followed by a carriage return) simply by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 or F3.  Second, whenever you send your password (by typ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or by F1 or F3), SLEARN recognizes it, and instea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the literal password in the script, it uses Telix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entry_pass variable, which is always set to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you are connected to (as stored in the dialing dire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ry).  This has two benefits:  (1) you can let other peo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copies of the script without giving away your passwor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(2) if you use more than one system with the same log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uence, but a different password, you can use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 for all of them -- the script will always se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password for each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Documentation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v2.00                                         Command-Line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 Name of the SALT file to create.  This is the only parame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by SLEARN.  This is the filename of the scri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EARN will be learning.  If you specify a name without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, the extension .SLT will be us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Documentation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v2.00                                      Configura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igura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s on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lines on your screen, INCLUDING the status line (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status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to 'y' (yes) if you use a on-screen status line in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 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w at which your Telix status line is displayed.  This ha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 if "Use status line" is set to 'n' (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 backgroun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 foreground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s used for your status line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bells when SLEARN.EXE is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s control-G's (bells) when SLEARN is run.  This is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hen SLEARN is run from a dialing directory entry,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know a connection has been made.  The reason I haven't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an alarm() command in the SLEARN.SLT script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time that the alarm is sounding, some character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by Telix from the remote.  SLEARN will not see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haracters, which may make creating a logon script fo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impossible.  Basically, the object is to get SLEARN it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as soon as possible after a connection has been made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LL prompts you may need can be processed by SLEAR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probably won't be too useful 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ackgroun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oreground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s SLEARN should initially use for its 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 port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 port IR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ell SLEARN the exact nature of your serial port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PORTANT: You will probably never need to change these number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CONFIG. when initially run, will calculate the correct va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es based on information in TELIX.C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Documentation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v2.00                                      Configura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CTS/RTS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DSR/DTR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XON/XOFF flow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options enable various types of hardware and software "ha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king" -- used to control the flow of data between your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er, your modem and the modem you're connected to.  These o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 are read from your Telix configuration file when SLCONFI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for the first time, so there should be no need to 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o users upgrading from SLEARN 1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have noticed that some of these configuration op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han those use by SLEARN 1.10, and that a few of the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s have gone away.  This was done in the interest of simpl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up of SLEARN.  Don't worry -- SLEARN 2.00 will underst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ld configuration file, although I do recommend that you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SLCONFIG script at least once to "clean up" the 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Documentation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v2.00                                         Registering SLEA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SLEARN may NOT be used in a business or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without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is distributed as shareware.  The advantage of this is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o try out the full, working program and see whether or no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its your needs.  If you find SLEARN useful, you must regis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Registration has some benefits: you will receive the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SLEARN on disk, along with inexpensive on-disk updat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versions.  The registered version allows you to auto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communications activities, including file transfers. 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s, suggestions, and requests from registered users will of cou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high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SLEARN, just fill out the registration form below; b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clude your check or money order (in US Dollars), and mail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below.  Basic registration is ten dollars, including shi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ng, handling, and the cost of a floppy disk (5 1/4", MS-DOS DS/D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atest version of SLEARN).  Registered users of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versions can upgrade to the latest version for five dollars.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se, once you've registered one version of SLEARN, you've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uture versions as well -- so you can simply download the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from a BBS.  I provide the upgrade service for those who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latest version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pecial price of only $15, you can register both SLEARN and TF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elixFonEd), receiving both on disk, along with a collection of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s, tips and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registering SLE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form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Documentation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v2.00                                         Registering SLEA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this form, along with your check or money order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amount of US dollars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l Rou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1415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al Gables, FL  33114-15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like to register SLEARN in the following manner (check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 Regular registration (with the latest version on disk)       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 Previously registered user, upgrading to the latest version   $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 Register SLEARN and TFE, plus bonus scripts and utilities     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   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         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Address:   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, ST:         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:             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phone number (optional): (_____)-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phone number (optional): (_____)-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X, CIS, MCI or Netmail addresses (optional)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find SLEARN?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and/or Suggestions: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Documentation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