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PAPER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Editori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and run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Where can I obtain the hottest issues of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informative no nonsense electronic magazi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tried to find some decent shareware by searching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or Bulletin Boards? Then you probably know that this can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and frustrating. With application reviews, game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neak previews, tips, FTP and WWW lists and more SharePap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ts of interesting stuff to read, helps you find the b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 this issue is a round-up of Internet softwa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and mIRC. The whole diskmag is presented in SVGA and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n independent diskmag without obligation to an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endor, dealer or distributor. We welcome all information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d products, for possible coverage within the magaz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spectfully point out that SharePaper is not obliged to eith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unsolic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RUN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! Just copy or unzip the files to the directory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p" followed by the "enter" key to start SharePaper. If you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Windows you should run it in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OBTAIN THE HOTTEST ISSUES OF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ssues of SharePaper can be downloaded for free at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's. Do you want to have your BBS on this list?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app.frm included with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        National Data Service     +49 6783 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    Satellite BBS             +64 06-353-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:         Arcade's (M)BBS           +47 3835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                      +47 6931 1964       fix.bb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ght Crew                +47 6493 5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 Digital Sound Power BBS   +44 1734 614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Ads-On-Line BBS           +1 (908) 901-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 Online BBS    +1 (941) 299-4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g Dog's BBS             +1 (202) 635-1755   bigd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siness Guild        +1 (612) 437-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's Lair III BBS     +1 (717) 379-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 Magic              +1 (405) 670-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le "D"s Directory      +1 (415) 364-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yld On-Line              +1 (402) 556-1901   wyld.nfin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using WWW instead check out our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www.SliceOfLife.com/Official/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pload SharePaper to Sim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ftp.coast.net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ther graphics resolutions by starting SP.EXE with a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type SP /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any problem with SharePaper, please contact us and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larsmath@oslonet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7 33 44 12 44 (Please use e-mail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SharePaper, Fasanveien 3, N-3243 Kodal, Nor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