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GO-FREE SCREEN CAPTURES,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(tm) for Windows and DOS, Shareware Edition, v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-95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hareware Edition of GRAFFIX, a screen-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wo executable program files: DGFX.EXE for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GFX.EXE for Windows.  The DOS program can capture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graphics from DOS applications running in DOS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while the Windows program can capture graph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pplications or text from character-mod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FX.EXE and WGFX.EXE can run simultaneously on the sa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activated independently of each other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starting on page 7 explains how to install and ru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 at any time by pressing the PrtSc key (Shift+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lt+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in the edit box.  You may also switch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X for Windows will also display text captured to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 Text can be saved to an ASCII file or 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le in BMP, GIF, or PCX format.  Two charac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OEM and ANSI.  Text can be captur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PrtSc while a DOS character-mode application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g full-scree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nimized to an icon or hidden by another window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active in "popup" mode, which means it will pop up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or become visible whenever an image is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You can then save the entire image or any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lick on that application's window or minimize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an icon.  You can turn popup mode off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in the Options menu, which will remove the check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i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only-used bitmap formats.  If you attempt to save a cl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itmap whose format is not one of these two, GRAFF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 with a dialog box that says "No bitmap exis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will not pop up immediately when text is capt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from a DOS application running full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ode.  In this case, GRAFFIX will pop up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 is terminated or minimized to an ic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sc to activate Task Switcher.  If the GRAFFI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hidden by another window, it can be brought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ground by double-clicking its icon in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ipboar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16, and 256-color modes.  GIF does not support 2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 Paintbrush file with the filename extension PCX.  Mon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e, 16-color, 256-color, and 24-bit TrueColor mod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Save as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item to save clipboard text to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wo character sets are available.  The OEM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OS-compatible IBM extended ASCII character set. 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is the one used by Windows.  If you sav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already exists, the text will be 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-down menu allows you to select which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formats to display.  Normally, Windows will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 when the PrtSc key is pressed.  However,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lace a bitmap or text on the clipboard without first cl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, so that text and graphics can coexist. 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Open BMP.  By default, GRAFFIX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most recently adde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whenever the clipboard receives a new bitmap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xt.  Select this menu item to turn popup mode off or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gain.  To return to the application that was interrup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 that application's window or minimize GRAFFIX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that appear in the dialog box are tho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rectangle, if one has been drawn with the mous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tangle has been drawn, the values default to a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the entire client area of the GRAFFIX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may be entered that exceed the boundaries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area, and may include the entire image on the clip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a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 of the rectangle coordinates is the upper-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clipboard image.  To erase the rectang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or click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 item to invert the colors of the imag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, creating a negative image.  The original colo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stored by selecting this menu i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tem allows you to choose the displayed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 text.  The choices are black-on-white (the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hite-on-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by pressing the "hot 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can be saved to either GIF or PCX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creens to either ASCII or ATF files.  The ATF forma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text color attributes.  GRAFFIX supports all EGA, VG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is VESA-compliant, which includes most SV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.  If no file name is entered before you press &lt;C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then press &lt;CR&gt;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saved to either an ASCII file or to an Attribu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ile with the extension ATF.  An ATF file contain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for each character: the ASCII code and the color attrib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S applications that run in text mode simulate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by utilizing the extended ASCII character set to 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colored menus and dialog boxes.  Such a screen can b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d to an AT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includes a DOS utility named AttriByte (AB.EXE)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TF file in its original colors in a graphica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so that the GRAFFIX TSR can capture the screen to a GI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CX file.  When you run AttriByte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 name of an ATF file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ll then switch the screen to the most suitabl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vailable on your computer and display the ATF file. 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uses VESA modes to display 132-column text, so the VESA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hould be installed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ximum resolution of your monitor is 1024x768, Attri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132-column text in VESA BIOS mode 104h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pable of displaying 128 columns.  Hence, the four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ight of the screen will not be displayed.  On 1280x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, the full 132 columns will be displayed in VESA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h, which is capable of displaying up to 160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verride AttriByte's choice of screen mode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.EXE with the /x command-line switch.  This will cause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to display the ATF file in whatever screen mode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effect.  Therefore, it is necessary to pu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desired graphics mode before running AB.EX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switch, by means of a screen mode utility such as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software disk that 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riByte displays an ATF file, the image will rem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you activate GRAFFIX for DOS by means of the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.  After you've saved the screen as either GIF or 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return to DOS.  If you used the /x switc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ill be in the mode you selected, and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perimposed on the image that was displayed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CLS to clear the screen, or reset the screen to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by means of your screen mod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a text mode screen to an ASCII file,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a file if you enter the name of a file tha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exists.  If you do this when you save text to an AT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will be created and the existing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GRAFFIX for DOS onto your hard disk, cop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.EXE and AB.EXE into the directory where you want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.  Then, to install the GRAFFIX for DOS TSR into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is directory, type DGFX at the DOS promp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From any other directory, type the full path to DGF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t the DOS command line and press &lt;Enter&gt;.  If th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AUTOEXEC.BAT file include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where DGFX.EXE resides, then you need on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FX at the DOS prompt from within any director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GRAFFIX for DOS TSR automatically 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urn on your computer, insert into your AUTO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T file the DOS command line to launch DGFX.EXE, afte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GFX.EXE is a TSR, it must be launched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BEFORE opening Microsoft Windows.  It cannot 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memory from a DOS "shell" activated by cli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icon in Windows, nor can it be launched from the "Run"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Manager "File" menu.  However, once DGFX.EX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stalled as a memory-resident program, it can b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a DOS program that was launched from DO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or from a DOS shell in Windows.  GRAFFIX for DO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by pressing the "hot-key" combination Ctrl+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- GRAFFIX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FX.EXE can be launched from the "Run" item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"File" menu, or it can be launched by double-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con, having first installed it into a program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 into a group window, fir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n your hard disk where you want the GRAFFIX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ide (the DOS manual explains how to do this).  Next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GFX.EXE and WGFX.HLP into that directory.  Now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open the program group window into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GRAFFIX icon.  Next, pull down the File men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nager and click on New.  Select "Program Item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K.  The "Program Item Properties" dialog box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cription, enter "GRAFFIX."  Press the Tab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mand Line, enter the full path to WGFX.EXE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RAFFIX\WGFX.EXE.  Press the Tab key, and fo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nter the path to the default directory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screen-capture files to be saved.  Now click 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FFIX icon will be installed into the gro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FIX for Windows and DOS, Shareware Edition, Version 4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3, 1995 ANDROMEDA SOFT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essional Edition of GRAFFIX for Windows and DO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the GRAFFIX logo on saved files. 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hot-key combination for the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140,3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 : 73140.334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: 908-689-0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-mail or FAX your order with your name, address,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 account number, and expiration date.  Please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the following methods of delivery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-class mail on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RAFFIX.ZIP via binary e-mail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RAFFIX.ZIP as attached file via e-mail on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GFX.UUE and WGFX.UUE via ASCII e-mail on the Int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quires UUDECODE.EXE utility to recover ZI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amount charged to your credit card will be $4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may also be placed by telephone to (908) 689-0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Edition of GRAFFIX is freely distribu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eds.  To continue using GRAFFIX beyond this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are the only compensation the programmer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s for the work and expense of writing this progra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shareware concept of quality, "try-before-you-bu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Registered users are entitled to unlimited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low-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-LZW LICENS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software is permitted only to the extent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determine whether to purcha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ayment is made, use of this software is limited to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personal computer or workstation which is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er.  An additional payment of $10 is requir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other personal computer or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copy may be made of this software solely fo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al purposes.  The software may also be transferr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the abov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concerning licensing the LZW compress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capability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sy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 Licensing Department - C1SW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ship Line &amp; Union Meeting R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Bell, Pennsylvania 19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erchange Format and GIF are service 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#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