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</w:t>
        <w:t>PRN2BOTH                                                            v. 2.2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pose: Prepares an ASCII text file for printing on both sid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per by copying it to two files, one containing the odd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ther containing the even pages.  Its intended use is on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ich have been formatted for printing with FF's (the form-f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aracter, ASCII #12) or by the proper number of blank lin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l out the bottom of the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mat:  PRN2BOTH [[filespec] [/L[#]nn] [/Mnn,nn,nn] [/Rn[,n[,n[,n]]]]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[/A] [/N] [/?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l you really must enter is PRN2BOTH.  Any option you don't spe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y on the command line will be asked for interact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________</w:t>
        <w:t xml:space="preserve">         filespec may contain drive and path specs, but not wildc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____</w:t>
        <w:t xml:space="preserve">         /Lnn specifies the maximum page length.  If a form-feed is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 the first page (that is, in the first nn lines), Prn2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ill ignore your spec and go by form-feeds.  If none are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 the first nn lines, Prn2Both will (a) insert FF's every 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ines, and (b) convert any FF's it finds into nulls (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#0).  If you do not specify a page length it defaults to 6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ut you get a chance to chang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___________</w:t>
        <w:t xml:space="preserve">             Note change: page length specifications must now star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/L.  (In earlier versions, they just started with /n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___</w:t>
        <w:t xml:space="preserve">         /L# says the file is self-paged with blank lines.  In this c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n2Both inserts no FF's and converts any it finds into nu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y itself, /L# gives you 66 lines per page.  Putting a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ith it: /L#nn tells Prn2Both that the file is design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age itself every nn lines.  Prn2Both will break the p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at way, nulling any FF's it finds and inserting no FF'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</w:t>
      </w:r>
      <w:r>
        <w:rPr/>
        <w:t>_______</w:t>
        <w:t xml:space="preserve">             This is not normal practice; it implies that the printer g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n lines per page.  It might be used with a laser print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or a file designed to be printed at 8 lines per inch (88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age) or meant for legal or European paper siz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_______</w:t>
        <w:t xml:space="preserve">         /Mn,n,n three numbers specify the margin layout: the 1st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eft margin on odd pages (the right margin on even pages)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2nd is the width of the text (If you don't know the widt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untPgs will tell you), and the 3rd is the paper width,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any columns the printer puts on a line in the font you int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o use.  (You must begin this parameter with '/', but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eparate the numbers with anything you like except a spac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"Margin" here means margin added by Prn2Both.  If there is a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ady a margin in your text, Prn2Both won't know it, so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ust take it into account yourself, or remove it with Mang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_________</w:t>
        <w:t xml:space="preserve">         /Rn,n,n,n Reverse header/footer lines on even-numbered page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irst number says how many header lines and the second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any footer lines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</w:t>
        <w:t>PRN2BOTH                                                             Page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there's a third number, it will become the width (in col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mns) of blank space that will be taken to indicate separat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eader segments.  That third number also adjusts the distanc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tween the line ends and the left and right header segments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If more than so many columns are blank at either end of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eader, Prn2Both will take it there's no end segment on tha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ide.)  The default divider width is 4, and the end space 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ways half-again the divider width (rounded dow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there's a fourth number, Prn2Both will use it for the head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r width.  If there isn't a fourth number, headers will b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esumed to have the same width as the text.  By juggling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eader and divider widths, you can sometimes perform surger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n a header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n each page, Prn2Both will set out to reverse as many lin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_________</w:t>
        <w:t xml:space="preserve">             as you specified, counting from the top non-blank line on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age, but it will stop reversing on that page if it finds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lank line first.  It does the same for footers, but count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rom the bottom non-blank line 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ven a file that uses headers and footers may contain pages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ke the title page, that lack them.  If Prn2Both finds n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ext within 6 lines or so of either end of the page, it pre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umes there's no header/footer at that end of that page.  A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top of the page, this usually works, but files paged wit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F's, usually put the FF right after the last line, wheth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t's a footer line or not.  To avoid reversing the last lin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f such a page, you'll have to insert some blank lines betwee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last line (when it's not a footer) and the 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/R option cannot be used if the file has its own marg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uilt in, and you get a warning if Prn2Both finds such a mar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in.  If you want to reverse header lines, you should remov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margin with Mangler.  It's a good idea to do this anyway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t's much easier to explain to Prn2Both what margins you wan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you don't have to allow for a margin already in the text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find the size of the margin, use CountP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__</w:t>
        <w:t xml:space="preserve">         /N means "No split."  It puts all the output into one fil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XXX.OUT, instead of dividing it between XXX.ODD and XXX.EVN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This option is available from the command line, only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__</w:t>
        <w:t xml:space="preserve">         /A means "Reverse All."  It reverses lines in all pages instead o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nly in even-numbered ones.  You'd need to do this when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nes are reversed wrong (reversed on odds and not on evens)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s might happen if you add or remove blank pages.  (This op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ion is available from the command line, only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__</w:t>
        <w:t xml:space="preserve">         /? cancels everything else &amp; brings a help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nder the L# option, if the end of the file doesn't come out ev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the page length specified, Prn2Both will add blank lines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ven up the end of the last page.  In any case, if XXX.EVN h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ewer pages than XXX.ODD, Prn2Both gives it a blank extra page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</w:t>
        <w:t>PRN2BOTH                                                             Page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arks: Prn2Both reads the file you specify and outputs two files with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ame filename and the suffixes ".ODD" and ".EVN".  It puts them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default drive\directory.  Give it C:\DOCS\FOO.DOC, and you'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et FOO.ODD and FOO.EVN.  Essentially, you copy FOO.ODD to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inter, take the paper out, put it in again other way up,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py FOO.EVN to the printer.  Be careful to make sure that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rst page in FOO.EVN (it should be the 2nd page) prints o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ack of page 1 from FOO.OD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at Prn2Both does is copy from the source file into the targe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s.  The only characters it notices are the line-feed (LF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CII #10), form-feed (FF, ASCII #12), and end-of-file (ASCII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#26).  Whenever it finds an LF, it counts a line.  When it finds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m-feed or counts out the page length you specified, it switch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the other target file.  End-of-files, it nulls out. Asked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sert margins, it will watch for bare carriage-returns (CR, ASCII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#13) and insert margin spaces after them, to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cept for its margining feature and its ability to reverse head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footer lines, Prn2Both isn't a formatter or paginater.  Giv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continuous file without page divisions, Prn2Both will break i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to pages, of course, but they won't be numbered, they'll lack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eaders, footers, top and bottom margins, and you take the pag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reaks you get.  To print a file properly, you need to know cer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ain things about it.  How wide are the lines, and do the pag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ready have a margin built in?  That determines what printer fo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'll want and whether you should set up the printer to add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rgin.  Prn2Both doesn't give you any such information.  It'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rt of a set, meant to be used together.  These are the oth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s and (briefly) what they do: (1) PrnSet is a univers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inter setter.  You need a printer setter, but any will do if i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ts your printer.  CountPgs sizes up a text file and gets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formation you need for working with it: whether the file is al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ady paginated, the number of pages, their length &amp; width, wheth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r it contains tabs, bare CR's, hi-bit characters (graphics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stance), etc.  Pagina paginate text files and make headers &amp;/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oters.  Finally, Mangler has a miscellany of functions you ma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____</w:t>
        <w:t xml:space="preserve">         need to massage the file into shape.  You usually need to look 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ile  to to see about headers and such, and you may need to g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with an editor to adjust page ends and such.  For looking 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ile, several free or cheap file viewers are available;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____</w:t>
        <w:t xml:space="preserve">         best of them is Vernon Buerg's List.  The main advantage of a pro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ram like that is that you won't inadvertenly alter the file.  I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must use an editor, be careful.  It must be able to work wit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lain ASCII files.  Further, if the file contains bare carriag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turns to make boldface and underline (CountPgs will tell you i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t does), beware of text editors that remove them or take them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ewlines.  Editors which leave CR's alone are scarcer than you'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nk.  Finally, if you want page 1 to be a right hand page,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y need to insert some extra FF's after the title page and tab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contents.  The easy way to do it is with an editor if you hav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suitable one.  In case you don't, both Pagina and Mangler hav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vision for inserting extra blank pages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</w:t>
        <w:t>PRN2BOTH                                                             Page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ther shareware or public domain programs also handle printing 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oth sides of the page.  Two I know of are BOTH by Peter F. Feld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nn and David Birley's BOTHSIDES.  Prn2Both began as a quick-and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rty job to do something they don't (or didn't when I wrote Prn2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oth): it's usable on files which make special effects (boldface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nderline, etc.) by using bare carriage returns or by means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pecial printer instruction codes inserted into the text.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rick is simply to divide lines on LF or FF instead of C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bout Margi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rgins for files printed on both sides of the paper are tricky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metimes, you can simply center the text in the page.  Usually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want to leave a little more margin on the inside --the lef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de of the odd pages and right of the even ones.  If you mean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 small print and put your text onto narrow paper, you use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rmal margin on the odd pages, but you must put enough margin 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even pages to push the text all the way over --the margin you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_____</w:t>
        <w:t xml:space="preserve">         really care about is the one on the right side of the even page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work it out, you need to know (1) how much left margin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ant, (2) how wide the text is (CountPgs will tell you) and (3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ow wide the paper is (that is, how many characters per line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inter will put in the font you're going to use).  Prn2Both w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k you for these numbers and do the arithmetic for you.  You en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er the figures in the boxes and then press Ctrl-Enter to mov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ong.  It will start you with the default figures: 0 margin, 8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lumn text width, 80 column paper wid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don't want to add margins (if you've set everything cor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ctly with Pagina, for instance), you can just leave the defaul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_____</w:t>
        <w:t xml:space="preserve">         width values alone, provided you don't ask for reversed header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In such a case, any setting will do, so long as margin = 0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ext width = paper width.)  If you want to reverse headers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oters, however, it's important (a) that there be no margin al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ady in the text and usually (b) that Prn2Both know the tru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dth of the header (it can correct for an underestimate, but no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an overestimate).  If either of these is incorrect, you m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et some peculiar headers.  If you call for a reversed header fro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menu, you'll be asked for the header wid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oth Pagina and Prn2Both can make margins.  If you have an unpag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ated file to print, you'll want to run it through Pagina, any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ay, and maybe jigger the result with an editor.  It's probab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tter to do the margin making with Pagina, because you can se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m up with the rest of the header and formatting instructions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.HDR file.  If your file is already paginated, however, you'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eed to do the margining with Prn2Both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</w:t>
        <w:t>PRN2BOTH                                                             Page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eet-Feeders &amp; Page Ord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r printer has to stack the pages print side up (e.g. HP'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sk Jet), it will collate backwards.  Reversing the order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ges before printing fixes it.  Backwards backwards is forwa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print on both sides of the paper, after Prn2Both has split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 into odd and even paged files is simple enough on the usu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t-matrix printer that uses continuous-feed paper.  If you mak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ure to leave an extra sheet at the beginning of the text it'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etty inuitive to turn the paper around so the first page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cond file goes on the back of the first page of the first fil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a sheet-feeder, however, it's a little trick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the printer must stack its output print side up, as the HP Desk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Jets do, printing even on one side is complicated.  A straight ru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aves you with a backwards-collated printout.  Prn2Both has no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ng for you, of course, but Mangler can reverse the order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ges in a file.  Stacking a reversed file print side up leav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with page 1 on top, facing up.  To print on both sides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___</w:t>
        <w:t xml:space="preserve">         paper with such a printer, reverse the odd paged file but not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ven paged file.  Print either of them, turn the paper around s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t goes in head first, and print the other file on the back.  (Re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______</w:t>
        <w:t xml:space="preserve">         member: the new print goes on the bottom of the paper as it li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the feeder tra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the printer does collate properly by stacking the output pri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de down, you don't need to reverse a file.  It is important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owever, to print the even pages first and the odd pages o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___</w:t>
        <w:t xml:space="preserve">         I don't know of a printer that puts the print on the top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per as it comes in.  If yours does, of course you'll have to re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erse the instructions above.  More or l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Note About Colo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nSet (2.80 and later) has an option to customize its color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From PrnSet's main menu, press F3.)  If PRN2BOTH.EXE is o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fault drive &amp; directory when you run PrnSet's color changer, i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change Prn2Both's colors to m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acking a copy of PrnSet, if you know how to use DEBUG or a disk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ditor (like Peter Norton's NU), you can change the bytes 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___________</w:t>
        <w:t xml:space="preserve">         file directly.  Search for the flag, "COLORS:".  Immediately af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colon are 4 bytes specifying colors, in this order: Normal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mphasized, Frame, and Reversed.  To set up for black-and-white, I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uggest you make them (in hex numbers): 07 0F 07 70 for white-on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lack, bright-white-on-black, white-on-black, black-on-white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</w:t>
        <w:t>PRN2BOTH                                                             Page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sion Histor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.10  (July, l989) adds margining.  Smarter &amp; slow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.20a (Aug, 1988) allows all parameters including margins to b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tered at the command line.  Smoothed interaction some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es, there was a plain Prn2Both 1.20, but unfortunately,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py er, um, escaped prematur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.00  (Dec, 1989) allows even-page headers to be reversed.  Now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nks lines &amp; pp instead of chars.  Smarter &amp; slow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.00a (posthaste) fixes small bugs in output of odd lin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bare FF's and such) &amp; a memory management bug that caus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.00 to refuse to run except on my (former) test files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.00b improves centering in headers &amp; footers &amp; limits head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r and footer reversing to lines near the ends of the page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.00c fixes errors in paging with reversed footers and als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I think) a nasty little intermittent loo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.01  (Still Dec, 1989) adds options /A (reverse header lines 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_</w:t>
        <w:t xml:space="preserve">               All pages instead of only on even numbered ones) and /N (d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_</w:t>
        <w:t xml:space="preserve">               Not Split the file).  Another swat at that nasty little in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ermittent loop.  2.01a has a better line-reversing algo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ithm.  Everything not abutting the line ends is clumped in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a single center segment.  2.01c stops better (less likel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hang on Ctrl-Break).  2.01d (Mar, 1990) reverses properl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round a 1-chat center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.10  (Apr, 1990) (1) allows choice of divider width for head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ctions, and (2) asks for header width if reverse header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quested from the menu.  2.10a (June, 1990) fixes bug abou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agged files.  2.10c (April, 1991) makes the command line /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d /R work properly.  (I forget what 2.10b di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.11  (Jan, 1992) Makes use of a new line-reading function.  I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l's well  you'll never notice, but changing the vers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umber makes it easier to keep track of bu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.20  (June, 1992)  Makes use of that function properly.  Now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n2Both can handle lines of up to about 3000 characters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merly, it was limited to lines of 255 characters (includ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g segments with underlining &amp;c following bare CR's).  Als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as a bug fix about 0 margin specified on the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.21  (Oct, 1992) Bug: Turbo Pascal's reset balks at read-onl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n-text files.  Works around that by using text files 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emporarily changing attribute of file.  2.2la (Dec, 1992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es a better way to read read-only files.  2.21b (Feb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993) fixes bug in margins for 1-char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.22  (July, 1993) Added help screen on /? parame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R. N. Wisan, July, 1993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37 Clinton Street, Oneonta NY 1382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internet: wisanr@hartwick.edu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