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</w:t>
        <w:t>COUNTPGS                                                         Ver. 3.52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Examines ASCII text files.  Before you print, find out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ges, how wide the lines and margins (if any), whether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ragged ends, bare carriage returns, tabs, high-bit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rs,^Z (end of file) characters in the wrong place, or over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     COUNTPGS [[d:][path]filename.ext ...] [/Option[/Option]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                      ____                      ____________</w:t>
        <w:t xml:space="preserve">         d: is the drive letter, path is the DOS path, and filename.ex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ain DOS's usual wildcards (* and ?).  Omit filenames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s, and they'll be asked for.  These are your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_</w:t>
        <w:t xml:space="preserve">            /Lnn assume paper size: nn Lines/page (default is 6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</w:t>
        <w:t xml:space="preserve">            /Tnn assume Tab stops every nn columns (default is 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_</w:t>
        <w:t xml:space="preserve">            /P echo CountPgs' report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_</w:t>
        <w:t xml:space="preserve">            /F echo CountPgs' report to File COUNTPGS.L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_</w:t>
        <w:t xml:space="preserve">            /V ("Verbose") Show, page by page (counting by formfeed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umber &amp; width of the lines and size of any left mar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_</w:t>
        <w:t xml:space="preserve">            /C ("Compact verbose") List just the lines/page for each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counting by FF's), crammed 20/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CountPgs can handle 25 filenames, which may contain wild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ch must have its own drive and path designations.  Th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UNTPGS B:XYZ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UNTPGS B:\*.DOC /V/T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UNTPGS B:ABCD.TXT C:\XYZ*.DOC C:\FOO\AB??.* /P /L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, enter just COUNTPGS.  It'll show you what to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st printers will feed out the rest of the page when they enco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r a "form-feed" character, ASCII #12.  (On the screen, it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 as either ^L or the Venus (female) sign.)  Some files use for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eed characters to divide pages; some just feed out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 of lines per page.  If there are any FF's at all, the nu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r of FF's should (but may not) be the number of pages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are no form-feeds, CountPgs calculates the number of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the line 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counts lines by line-feeds rather than carriage returns, 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n't put off by files that use CR's to make underlining, &amp;c.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width allows for CR's, Tabs, and back-space character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won't keep up with sophisticated print-control charact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mbedded word-processor code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</w:t>
        <w:t>COUNTPGS 3.52c                                     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n The Pathology of Text Fil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and what CountPgs can do about i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find out how much paper to lay out, I once looked at the end of a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found page 1105.  Refusing to believe it, I wrote CountPgs. 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 turned out to be p. 5 of Chap. 11, of course, and the whole th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n about 100 pages.  Whew!  In its present form, CountPgs gives sever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ther kinds of information.  We've all seen DOC files with bungled pagin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ion.  CountPgs can point you to making repairs before wasting pap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can help with at least seven kinds of trou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It will indicate files with ragged ends --that end in the middle of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.  This happens when there are lines after the last FF.  A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out FF's has a ragged end if the pages don't come out even. 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____</w:t>
        <w:t xml:space="preserve">      the file ends in the middle of a word (has characters after the la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F or LF), CountPgs will call it "cut off."  You can COPY PRN a rag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d or cut off file, but before you COPY PRN a bunch of them, you'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to do something cl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file with a ragged end and no FF's may not be paged at all.  It m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meant for the screen; it may be a thoughtless scrawl. 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 hand, a "ragged end" one line long, is probably just a CR/L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the FF (some editors put that in automatically).  If the loo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your printout matters, look at the file before you print.  To pag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ate it properly, you may want to overhaul it with Mangler and Pa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ina or pull it into your word-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the other hand, make sure your word-processor won't make trou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its own.  CountPgs tells you whether the file uses bare carri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(CR's without LF's) because such a file has to be handl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refully.  Some editors read characters until they find a CR, assu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's the end of the line and start another line at that point. 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le was using CR to go back and add underlining, you'll now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wo lines, one with the words and one with the underlines.  Try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x it in such an editor, and you'll get one long line with words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 end and underlines on the other.  If CountPgs tells you a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s CR's, check your word-processor before you pull it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FF's may be wrongly placed.  Occasionally, a page will have more th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pageful of lines between FF's.  CountPgs will say something lik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4? 5? pages."  The smaller is the number of FF's, but the printo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actually take 5 pages.  Most likely, 4 were intended, but some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dy bungled.  Before you print out such a file, you may want to fi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up.  CountPgs will indicate which pages are oversize.  The /V op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on will list the lengths of every page --presuming they're pag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FF's.  If there are no FF's, /V will have nothing to s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____________</w:t>
        <w:t xml:space="preserve">      If the /V option shows pages consistently oversized, they may be lai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 for longer pages.  If you can set your printer for different 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acings, try other /L settings to find something suitable.  Con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ely, if CountPgs comes up with something like "1? 5? pages, mo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kely there's a stray FF at the end of a file that wasn't suppo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have any --either paged by counting lines or not paged at all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ccasionally, an otherwise harmless librarian will leave a lone FF 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nd of his little addendum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</w:t>
        <w:t>COUNTPGS 3.52c                                     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Lines may be too long for the printer.  When a line is too long,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lds.  You get two lines of print, but the computer counts it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, so pages can slop over at the end.  Forewarned (by CountPgs)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use smaller type to keep the lines straight.  Conceivably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ight manage it with smaller tab widt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Sometimes, a left margin is built into the file.  CountPgs will sh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________</w:t>
        <w:t xml:space="preserve">      you the size of the smallest sequence of blanks at the beginning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ine (except for lines which have no print on them at all).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eck with the /V option can show an occasional odd page which migh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fixed.  A regular alternation of margin size, especially an alter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tion of 0 with something else, may indicate a file meant to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ed on both sides of the paper.  Check the page headers; you m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ed a program like Prn2Both to take the file ap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 CountPgs will report whether a file contains high-bit character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is characters with ASCII numbers greater than 127.  Usually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are printer graphics characters.  If your printer can produ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m, you should make sure it's set to do so when you print such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.  It is just possible, however, that the high bit charact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n't meant as graphics.  Many printers will produce italics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characters.  If you don't want a false start, you'd better loo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 Some programs mark the end of a file on disk with an "end of file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(^Z, ASCII 26).  CP/M worked this way, and the techniq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s carried over to DOS.  Since DOS keeps a record of the number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tes in the file, however, a program can use that number to fin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 of the file instead of looking for a ^Z end marker.  If a number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-bytes program copies a ^Z-marked file, it will probably copy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^Z, too.  Combine several files that way, and you'll have false ^Z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-of-file markers in your text.  (Some versions of PrnSet us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ke this mistake.)  Some programs will load it wrong or bobtail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the ^Z.  To fix the file, remove all the ^Z's in it with Mangler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DelRep" (delete/replace)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the other hand, a ^Z-marked file read by a number-of-bytes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y falsely appear to have text beyond the ^Z.  (LIST will do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times.)  In that case, you want to truncate the file at the ^Z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is, convince DOS to change its file length record.  DOS will d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for you with the /A switch on the COPY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 filename.old /A filename.n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truncate the file at the first ^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to do?  You'd better look at the file with LIST or some 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display.  Your word processor may or may not refuse to read pa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rst ^Z it comes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. Finally, some files begin with an irritating FF to make a gua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eet.  CountPgs will point this out.  If terminal FF's also irrit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, use the Verbose option and watch for a last page with 1 or 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</w:t>
        <w:t>COUNTPGS 3.52c                                          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History (belated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23 (Aug 1989) total line and character coun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30 (Oct 1989) Longest line count for FF'd fi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31 (Dec 1989) fix bug in longest line count w oversize p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32 ( "    " ) report whether file uses tab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40 ( "    " ) report ^Z in tex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50 (Feb 1990) report high-bit characters in text.  Better stop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ing on &lt;Esc&gt; or Ctrl-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51 (Apr 1990) report "cut off" instead of "ragged" when ends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iddle of a line.  (CR, BS or EoF apart, any char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cter after the last LF or FF makes it "cut off."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.51a (8/91) can count more than 32K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52 (Oct 1992) Bug in TP6: reset balks at non-text read-only files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orks around by using text files or changing attrib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te temporarily.  .52a (11/92): bugfix for files w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ore than 999 lines.  .52b reads read-only files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ight way --no need to fiddle with attributes.  .52c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1/93) can print what .51a could 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---R. N. Wisan,  November, 199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37 Clinton St, Oneonta, NY 1382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internet: wisanr@hartwick.edu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