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image prin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 for DOS, Windows - PRINTGF.OVR,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copyrighted by 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ronics, Inc.  You may copy PrintGF 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 as  shareware.  You may 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use 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34 (US$).  The PrintGF shareware pack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 a 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on a single  computer (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group of people).  There is no  cost to use a  later 1.**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PrintGF  without 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 package 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F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IF and TIFF-LZW decompression capability included in 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foreign counterpar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concerning   licensing  the   LZW   compression 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itial Information File ......................... PRINTG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.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...................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                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Print Graphics  Files) is a shareware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systems.  It includes a DOS program that can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line  and  BAT files  or  via  menu  (PrintGF/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Windows  program  (PrintGF/W).  It prints BMP,  DCX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,  and PNG files on Epson and IBM 9 pin printers, Epson, Fujit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, and  Toshiba  24  pin  printers,  Canon BJ,  BJC,  and L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Epson  Stylus,  Fargo  Primera,  HI  JetPro, HP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and HP-RTL devices, IBM ExecJet and Lase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and others. It will also display on a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, VGA, or VESA SVGA, and output DCX and PCX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 Image Format Library  interpreter  for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se external interpreters read a number of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MP, DCX, GIF, JPEG, PCX, TARGA, and TIFF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needed  for  reading  BMP,   DCX,  GIF,  PCX,  or  PNG 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not included in the 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the 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55 level dithered gray on black/white devices and 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 plane (CMY or 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6.7  million colors).  The  dither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options  include  picture area,  print 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and  mirroring,  dither type, brightness  and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 gray  balance,  hue  shift  blurring  and  sharpening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copyrighted  by  Ravitz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ronics, Inc. You may copy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distributed as shareware.  You may  use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 after  your  evaluation, 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for $34 (US$).  The PrintGF shareware  packag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PRINTGF.DLL.  Registration covers use by a singl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multiple computers) or installation on a single computer (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 people).  There  is no cost  to use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without PRINTGF.DLL as 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 shareware, and do not 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F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TIFF-LZW decompression capability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 foreign 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formation  concerning licensing  the LZW  compression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ccuSoft Windows interpreter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Fargo Primera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 AccuSoft DO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.EXE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.EXE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F create  a  directory called PRINTGF, and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the distribution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F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rintGF/W as an  icon  in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item  to  bring up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F\PRINTGF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image files.  You can choose from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s  initial  information.  You can view it from DO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ADME.BAT or from PrintGF by pressing F1. While view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pages or the entire file. Press T repeated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 displayed and  then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is the documentation.  This is viewed  and prin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GF.TXT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DCX, PCX, and flat GIF and  PNG files, pri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orientation, without vertical  mirroring, PrintGF 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 prints simultaneously.  Interlaced GIF  and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prints, vertically mirrored DCX, GIF, PCX, and PNG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prints that  are not vertically mirrored, and images rea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 image interpreter require  PrintGF  to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 XMS memory and then print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n image, press Enter or Esc to return to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 of the four cursor movement keys to scroll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PgDn to magnify, PgUp to  reduce, R to redraw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 to cycle between full, half (the  default), quarter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 print  speed are predominantly aff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  (/F or "output format") and  quality  option (/Q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). Color and gray level are predominant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rightness  (/B),  contrast  (/C),  image  gamma  (/U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Z),  and  gray  balance  (/Y)  (all   on  the   "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"  menu).  Look  at  these options  to  correct  an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F leaves the printer 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are not required.  The imag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G  option if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un from the command  line,  PrintGF 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so if you  have the menu set 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imagefile from the command line and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The input is chosen with /G, the image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page  number, and /A, the  area of the image to  be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are /F, the output  format  (printer model), and 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and  blur level.  /Y sets the gray  balance and /U an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A][L][M][V][S]w,x,y[,z] - image area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horizont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vertic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specifies  the area  of  the image  to  be  printed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defined by its center, width, and height.  The  c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 the percent distance from the left and top of the pi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dth (0..100). The height may be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height (0..100)  or defaulted to the same percen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.  The  center point  will be adjusted to  insur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lets  you specify the area in pixels -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, width, and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suboption 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horizontally. V says to mirror the image verticall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mbined to turn the image upside down. S says to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fill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is adjusted to 25,80,20 so the area fits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brightnes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contras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modifies each  image color  based on the /B and /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can  be specified  overall  or for 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*]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3 select  the BIOS  printer  routines.  P1..P3 select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 add extension 001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for 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(RTS/CTS)  serial port drive.  W selects the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F/W  only).  You can  also  use the DOS devices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oose a  three digit  number  for  the fil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 multiple  pages  are  output  then,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he destination  file, additional files  are 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extensions.  If you  specify  *, then 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to avoid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A|N] - image interpreter - defaul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option selects the  image  interpreter.  N selects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 for BMP, DCX, GIF, PCX, and PNG. A selects the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contained  in PRINTGF.OVR (DOS) or 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, registered  copies  only), for BMP, DCX,  GIF,  JPEG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TIFF. The default is to try the native interpreter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interpret the image then to try the AccuSoft I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AccuSoft  IFL, images  are  loaded  into 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.  24 bit images require three bytes per 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riginal image. For a 1024x768 image this is 2.25 Meg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}][w[,x][,y,z]] - output format - def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specifies the output  format.  -,  +,  *,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switches to  four plane color (where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, and } selects interleave mode. These suboptio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y have no effect. % 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RTL,  PCX/DCX, and  PostScript (/F0, /FZ, /FS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.  For the Primeras (/F8, /FY) you can append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1..96).  For VESA  high  resolution  (/FV^,  /FU^)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r has a default level of data compression, chose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drivers have  an optional level o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with !, that will be incompatible  with some print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}`~ Epson Esc/P2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}`~ Epson Esc/P2      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...........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}`~ Epson Esc/P2 dark (unscreened)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`~ Canon BJ/BJC native mode 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`~ Canon BJ/BJC native mode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 !`~ HP DeskJet 500C, color PCL 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 !`~ HP DeskJet 500C, color PCL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 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..........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         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................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                       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...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           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display        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display ....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display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display ....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i,j       ~ ixj 256+ color VES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%          ~ Windows display 32K+ color (PrintGF/W only)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`~ 640x480 VGA display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`~ 800x600 VESA display ....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`~ 1024x768 VESA display    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 `~ ixj VESA display 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 `~ Windows display 16 color (PrintGF/W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-        !~ Windows default printer dithered 1 bit/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 !~ Windows default printer 8 bits/plan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Pro, heat i 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Pro Photo-Realistic, heat i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Pro Photo-Realistic, heat i .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`~ ZSoft PCX 1 bit/plane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+[i[,j]]   ~ ZSoft PCX 8 bits/plane 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 `~ DCX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+[i[,j]]  ~ DCX 8 bits/plane 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%[i[,j]]  `~ PGF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FZ%+[i[,j]]  ~ PGF 8 bits/plane 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image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may be  specified  as  the  first  parameter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, 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name is SHADE4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 to 256 steps.  This is  useful for setting  the gamm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R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window" "round window width to 8 pixel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auses the print window width to be rounded to a multipl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 If you specify 0,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is printed  at  a 1/1  pixel input/output ratio  (this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(blank for all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image page number to print. If no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then all p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Q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sharpen(-4..-1) / blur(1..4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dither  pattern,  the output 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 0..255, 0..248, 0..240, or 0..192 via error 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error  diffusion filters  are  available.  The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 selected with suboption F.  The Stucki filte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.  A special filter, labeled Ravitz,  is selected with 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 The Ravitz  filter with  50% random noise add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is selected  with  P  (Perturbed).  And the 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50% random noise is selected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cki filter is replaced with the perturbed F-S fil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RGBI color (RGBI is used on with 16 color displays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with a dither pattern of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 with  the C or E suboption, is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 the bit map by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edge  smoothness, with a redu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C uses four point interpolation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 and K provide four levels of picture  sharpening and T, 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 and W provide four levels of blurring.  These operations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G|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 or PrintGF's best guess (G subop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tretch a bit map or to correct a problem in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[i],i,i,i,i,i] - defaul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rygcbm shif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hifts  the hue of  the  image  colors  based  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shift  values  for  red, yellow, green,  cyan,  bl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(in order). These colors are separated by 40 so using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 value shifts red to yellow and -40 shifts red to magent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just one value then it covers the entir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must  form  a  function  that  spans  0..240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gative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is  option  can  slow  the  processing  of  24  bit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because the shift is calculated for each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[x] image gamma correction - default /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image gamm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images are  created  at a  gamma  of  2 to  improve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bright half of the color levels.  Other im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amma corrected  for  a specific  output  device.  /U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rrect  these images  by  specifying  the  gamma that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t.  For example /U2  corrects an image  created at gam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ction is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O]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inted  page.  S  suppresses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O removes file overwrit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[x] - output screen - /W0 or /W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scree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screens  the output  by  the specified percentage.  Som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print severely  so that,  for example,  a  fifty  percent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solid.  Gamma correction  cannot compensate for this, 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screen  will  help.  The  Epson Stylus  Color 720 dp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50% screen and all others default to n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(c,m,y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type (H|R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amma correction (r,g,b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, 16, and 256 col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Gamma Color Correction for more information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and PrintGF/W include a  menu interface to let you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image files, and print.  Run PRINTGF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ive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a main  menu item,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odified with  cursor  movement 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"  item rotates  between  five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on line 2.  Menu item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 item lets  you  set the configuration 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 choose  INI or EXE saves.  Screen colors ar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bit color  setups.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F/W  you can choose the screen font height,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xedsys" fonts, VGAFIX (15), and 8514FIX (20).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image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G option  in PrintGF), the image 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/mode (/A), the image  interpreter  (/E), print  quality  (/F}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,  /Q  -  quality)  and  color  correction  (/B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, /C- contrast,  /U - image gamma  correction, /Z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, /Y - gray bal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enter  up to 99  image files in  the "image file"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Each file may be preceded by a repetition count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 from a list of files,  enter a  mask nam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 file  and pressing Space  (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 overflow  the 99th position on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"Run PrintGF",  PrintGF is run for each  file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Masks are ignored.  For any files that 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 inserted  in  front 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You can view the results from the "image file" main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s not considered part of the file  name,  so 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destination (/D)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/F), and other output options (/LF - form feed,  /XP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aper, /J prefix codes, and /K suffix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put format menu, 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("clr:" on the menu).  This  lets  you  specify 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sometimes four plane color ("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options includes "window/margi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 window",  which  let  you  specify  the  print  are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 (/L - page lay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in column five.  "other"  lets you turn  of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use and enter command line options to overrid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. At the bottom of column five are the auto run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F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F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pattern dithers is enhanced by error diffusion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tends  the  color levels to 0..255  (1x1), 0..248 (2x2),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x4), or  0..192(8x8) levels per plane.  The error diffu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via the Floyd-Steinberg filter (F suboption), the Stucki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, a special filter  labeled Ravitz  (R  - the  default)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or Floyd-Steinberg filter with 50% random perturb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 (suboption P or  Q)  (as suggested  by  Robert Ulichn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 only to immediate  neighbors,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devices  that support more than on/off  color level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 done  via error diffusion.  256  color  displa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.5 level and dithered to  0..255.  256 level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d 15/16 bit  color displays (hi color)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level and  dithered  to  0..248.  24  bit color  (true 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PostScript in 8/24 bit mode are treated as 0..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   dithered.   The   Fargo   Primera   and   PrimeraPro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 are multi-level devices dithered to 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 Sharpening  are  done  at the  image  level  (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ling) and are useful for  bringing out  detail (sharpenin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over digitization artifacts (blur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pecified with the H..K and T..W suboptions of /Q. The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pen) or subtract (blur) the noted filter mulitplied by .25, 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5, or  1.  Sharpening may be  very useful in combination with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ypically  overprint  the  area  of a dot, 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inch square  dot might  be printed  as  a 1.2/30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 dots will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 of multiple connected dots will also  be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 name  is  SHADE4  to  SHADE256  (no  pa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giving a 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 for  precorrected images.  These may  requir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n  usual  or  see  /U -  Image 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mpensate.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cyan/magenta/yellow/black is 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 of a cyan/magenta/yellow  mix gives a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darker black color.  CMY is used by default over CMY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CMYK can be selected with the ` suboption of /F or "clr: 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utput 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 PostScript  and  Windows 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fteen and  twenty-four bit modes.  This uses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and gives  eight  pure colors  or  more  for high/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or red/green/blue/intensity  is used by displays and bit 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four color planes to give fifteen pure colors. RGB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 the  ` suboption of /F or  or "clr: F" 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8 and 24 bit images  PrintGF will handle widths of  up  to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For 1 and 4 bit images it will handle up to 8192 pixe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utput devices it supports a width of up to 7200  pixel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size.  For monochrome output devices it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run on any IBM  compatible  system  with MS-DOS 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 is required  for interlaced  GIF  and PNG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mirrored DCX, GIF, PCX, and  PNG prints, BMP prin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vertically  mirrored, landscape mode printing, and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 written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 PRINTGF.OVR  is  compiled  with Borland's  Turbo  C++ 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ccuSoft's  Image  Format  Library  4.0 image 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is  AccuSofts's  IFL  4.0  Windows  DLL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's Primera and PrimeraPro Photo-Realistic ROM code.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terleave mode is not available with thi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se printers have  an image density option (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front panel switch).  Low density  eliminates 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isplay  an  image, the cursor keys scroll  the pl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between full, half (the default),  quarter, and eigh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 R redraws the screen, PgDn and PgUp magnify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.4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size  of your monitor, PrintGF acts a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,  /FV*,  and  /FV^  use  VESA  SVGA  800x600,  1024x768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 16 color modes. You can add screen dimensions to /FV^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ther VESA 16 color modes, for example /FV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U  drivers  use 256  or greater  color modes  to give 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,  or 0..255 level per plane color or 0..31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resolution  option is  ignored  for 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drives  any  VGA at  320x200.  /FU, /FU+, /FU*, and /FU^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 24 bit (8r,8g,8b) color mod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 bit (5r,5g,5b or  5r,6g,5b) color mode, and  then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 color  mode, using the best mode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 specified resolution.  You can add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/FU^ to access other VESA modes, for example /FU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display drivers (/FV%, /FU%) do not use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 instead set the  resolution to the screen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ivided by 8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$ color drivers are always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Color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Stylus Color can use any of the /F$ or /FB drivers. /F$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720 dp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ylus Color at 720  dpi  severely overprints, requiring a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compensate (see /W or "color correction" "screen: "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sets the default screen level to 50.  /F$* is the sam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 a  default  screen  level of 0 and it may be us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  for  720 dpi  black prints  (/F$+~) impo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 slowdown  because the interleaving  is  aimed  a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wet  ink rather than  reducing the visual artif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erro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and PrimeraPro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 analogous drivers for the Primera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! is the same as /FY+ (300 dpi Photo-Realistic)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an  A6 ribbon in the  printer.  There  is  no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river.  /FY* is for  the Primera Pro 300x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F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, 560C, 660C,  and 850C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1200C and 1600C convert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enhancement  (RET)  may  adversely  affect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It can be turned off by setting the firs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255, which is converted to the required PJL command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as the last suffix code for a complete reset, including 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/Lexmark LaserPrinter 4019, 4029, 4037, 4039, Optra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nd Optras are HP-PCL printers and should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or /FI+.  These printers do not support PPDS mode (/F4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upport PostScript (/FS)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ras with 1200 dpi support can use /FI*.  Since the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ndle single dots well, you will need to use a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4  or 8.  /FI* is not  on the "output format" menu but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on the top line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 the output resolution matches the  image 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drives the default Windows printer as a 24 bit device.  /FW%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he default Windows printer as a 3 bit device. 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 at the resolution of the printer and is  always sen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Manager  regardless of the PrintGF  destination.  !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o band the output to the driver.  This can  improv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r cause 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/FZ+ and /FZ+~ output 8 bit/plane color and monochrome PC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100x100,  for example  /FZ80,90.  PCX  outp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3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 an extension to PCX that allows multiple image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,  /FZ!~, /FZ!+, and /FZ~+~ are analogous  to  the PCX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ppend these images to other DCX images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to an appended file.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nformation  lets  you integrate  PrintGF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int or display bit maps.  This  inform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programmers only - no user help will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PrintGF as part of another product o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 (see License). Contact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. to inquire about special distributio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end the PrintGF setup string,  set  up multiple string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only  complete options.  Include  in each  string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he option /&amp;next_segment,  next_offset  to  point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PrintGF will then read through the entire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 use  your  keyboard/mouse  input  routin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BIOS  or  Windows  directly.  To use this  featur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offset of your keyboard  routine to the /X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a far routine that  receives one  word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and pops the  stack  on return (Pascal convention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outine returns 1 if a key is ready or 0 if no key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routine waits for a key and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PrintGF has returned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PrintGF has entered APA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ntGF has opened a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ntGF return code is 0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- PrintGF return code is 1 (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- PrintGF return code is 2 (use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values should  be  put in  ax.  Keystroke  value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returned by the keyboar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and 101 let your program know what is on the  screen.  10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unt  how many  destination files are  created.  No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also use your screen output routine instea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.  To use this feature  add the  segment and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utput routine  to the /X  option.  If you are using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outine, precede it with "0,0,".  The routine must be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receives one pointer on the stack and pops the s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pointer will point to a length delimited string (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).  No  return information  is  expected.  This  routi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PrintGF's text data, not it graphics displ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ed to  switch  to  your  data  segment to  acces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these routines.  If you add your data segmen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number in the /X option then PrintGF will set  this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allback.  If  you want to use this feature  but no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routine, insert "0,0," instead of the routi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image files or call your program to  get dat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callback routine, add  /E segment,offset to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 specify the address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, in general, switch to your  data segment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f you need more than 1K, and your program prefix 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f you are using DOS file access  in  the  middle of a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have PrintGF automatically switch  to your  data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t as the third numeric parameter to the  /E op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herever ds would set be  as documented  below, es i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transferred via  register.  The callback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with thes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filename (filename is null delimited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handle in ax, 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set the filename in the PrintGF parameter  li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The returned handle is also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mount of dat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mount of data loaded in ax (must be &lt;= cx and &gt;=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as little as 1 byte of data or as much as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4200 (from start of file) or $4202 (from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offset hig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only for DCX and 8 bi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the  program  prefix  segment  is  accomplished  via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OS calls (int $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100 returns psp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000 and bx = psp sets the psp.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four simple proprietary image formats - PG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ormats   are   designed   for   easy  image   transfe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 and are  not compressed  or  compatible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      image - uncompressed 24 bit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*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781 - palette - 25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..     image - uncompressed 8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61  - palette - 1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.      image - uncompressed 4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1) shr 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19  - palette - 2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.      image - uncompressed 1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7) shr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 represents an integer,  nA represents an integer i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tv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27 38 108 nA 88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off                  255    (first pre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, RET default       255     (last suf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11 inch paper  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4 inch paper  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Manual feed  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     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         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         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27 91 88 2 0 1 25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prin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paper length 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native  mode uses  /J27  40  103 3 0 n 1 114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in  inches times 10  (the default is 17).  Epson Esc/P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 lo(n) hi(n) where n is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