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ern Lights FrontEnd v1.0 (11/0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Answering Modes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NLFE 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FrontEnd is a host communications program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PCBoard BBS software  (see Note 1, below).  It's 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frontend that  code and  to allow  selection of 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ake  the call.   It was developed  at the Northern  L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o  accommodate UUCP  calls.   (The UUCP  term is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Unix to Unix Copy Program" and denotes the facility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nix systems for the exchange of files amo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is the means by which many sites are "connected" to the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 the   exchange  of   e-mail  (private   messages)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 in  Usenet  newsgroups  (public  forums  consist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posted  for  all  to  read  and  with  various  opt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ing responses, both public and  private).  UUCP also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 the transfer  of text  and binary  files among  sites.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and very  convenient way this  may be accomplished  i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implementations provide  minimal scripting capability  wit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stablish a connection and effect the exchange of inform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, it is not practical to attempt support of UUCP via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the  common  way  PCBoard  and many other systems migh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applications.    There  would  be  too many "expect/s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or UUCP-style scripts  to reliably handle, and  usual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intervening  text  between  these  sequences  from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 to the point of entry of a door-based UUCP appl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rn  Lights  FrontEnd  (abbreviated  as NLFE, pronounced "nelfy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ery simple interface for handling UUCP calls while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additional  step for regular  callers (or those  autom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scripts) desiring normal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UCP script needed for login at the Northern Lights is as simp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"" "" gin:--gin: uucp NEW:--NEW: uucpID word: uucp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uucpID  and  uucpPASSWORD  would  vary  with  the  sit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  The "uucp" string following "gin:"  is the string to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UUCP facility (and is a configurable setting within  NLF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, by the way, is using the Waffle BBS packag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, below) to implement its UUCP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callers respond to NLFE's "Login:"  prompt with virtuall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(s) followed by &lt;ENTER&gt; to login into the norm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FE is designed for operation on an IBM-compatible computer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Hayes-compatible  modem,  including  most  of  today's v.3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PCBoard is a product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Waffle is a product of Darkside International and Thomas D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NLFE v1.0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FE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FE.COM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FE.OVR     - NLF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BAT    - sample PCBoard BOARD.BAT file using NL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.BAT     - an example of the "alternate commma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RDER.FRM  - order form for registering NL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information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FrontEnd is normally the active program w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awaiting a call.  Control of the program is by mea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as defined  in the  legend at  the bottom  of it'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and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LFE is awaiting a call,  a display including the date and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setup information, and present front-end status is show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a multi-node PCBoard system, and have provi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NODE environment variable in each node, your screen also 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umber.  A screen blanker turns off the screen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ctivity within a 2-minute  span.  Striking any key 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The  display also is toggled  on and off by  hitting 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presents information about the  program.  F3 allows acces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where various  NLFE setup options are 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F2 cause the Northern  Lights FrontEnd to terminate and to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offline.  F1 leaves the telephone line in a BUSY state  (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front-end  is  operational,  you  no longer have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 your  board  software's  waiting  screen  and 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/displays that  it provides.   However,  you may conven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your board software through use of NLFE's F8 key to "Forc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 BBS".   Hitting F8  brings up  the board  at the call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the normal keys and displays available.  Should a ca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t this point, however, the regular BBS code would handl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handle it inappropriately should it  be a UUCP call).  NLFE's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intended primarily to bring up the board's call wait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event you  wish to  do a  local login.   The  normal key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the  main  BBS  code  will  return  control  to  NLFE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is set up correctly.  (See the sample BOARD.BAT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initial messages  from your  BBS software,  a calle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ext produced by the  front-end upon connecting.  Th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orthern Lights FrontEnd displays a line of text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characters  which you  have specified),  followed by  "Login:"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line.    The  caller  may  enter any transmittabl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 &lt;ENTER&gt; (so  long as  it is  not a  null entry,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lone) in order to access  the BBS per normal.  Having  a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65-character  text  line  contain "Hit &lt;SPACE&gt;&lt;ENTER&gt;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" seems to have caused minimal confusion at the Northern 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sysop-configurable text string at the login prompt 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facility (UUCP process, for example).  If a null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(&lt;ENTER&gt; only)  no more then twice,  the "Login:"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gain on a new line.  Upon the third entry of a null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-end will disconnect and recycle.  (No response to the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also  results  in  a  disconnect  after an appropriat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NLFE displays additional text and 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6-second  delay  before  the  65-character  greeting line and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re displayed.   The additional  text and delay  are 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the self-registering procedure describ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FrontEnd  normally is set up  to answer a call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ring.   But where  there is  need for  the host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a  phone  line  and  not  intrude  on  voice  calls,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 Caller-ID,  special  answering  modes 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 be configured such  that NLFE answers 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 rings have been  received.  Alternatively, 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FE answers.  The first call consists of a specified number of 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LFE can be configured for  a non-specific number of ring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ll).  NLFE answers a second call if received within on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FrontEnd is designed to operate under DOS 3.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on  IBM compatibles  equipped with  Hayes 1200-compatible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most of  today's crop of v.32  and v.32bis modem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FE has  been configured  to answer  on true  ring detect, 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used must have  pin 22 (ring indicate)  connected.  Also pin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 Transmitter Ready signal) must  be connected and the mode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apable  of  providing  result  messages  indicating  baud ra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Recommended Hayes switch 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 a modem other than  the Hayes standard (and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), make sure that its basic configurable functions ar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ame as above.  If your modem does not have switches for on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the above functions,  there should be appropriate A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same 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Sorry to drag experienced sysops through the foregoing....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t is necessary for the sake of completen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 software, copy NLFE.EXE,  NLFE.OVR, and CONFIG.HL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in your DOS PATH (or to the default directory when  N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).  The package is designed to support multi-node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only one copy is needed  on your hard drive (or in  you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figure  NLFE,  run  it  once  in  each  of  your  node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 This is  to create  a configuration  file, NLFE.CFG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which is the current working directory for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  You may start it up  in LOCAL mode to accomplish this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 for your modem(s),  send intitialization strings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is invoked by entering an "L" (ignore quotes) as a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(Example:  NLFE 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NLFE.CFG file cannot be found, you are so inform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/setup  screen  is  presented with default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 key to display  the available help  for each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 you proceed through  the various settings.  Some  item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 same settings  as in  your board  setup for  the given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should  be the same  are:  modem  initialization,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opening  speed and  whether port  is locked  or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, time of your daily event, number of rings before  answ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swer on true ring detect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have finished,  hit the  F10 key  to save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fter NLFE returns to its status screen, hit F1 or F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ust configure each BBS node on which you will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-end.  There are 4 things you mus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orce  the board  code to  recycle to  DOS at  the end of each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owing  your  BOARD.BAT  to  take  certain  actions  and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end for  the next  call).   PCBoard users  should run  PC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 - Options 1, and answer Y to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lace  a copy  of a  file named  RET_CMD.SYS in  each of  you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(or place in only one directory on your system bu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y pathed  reference to it  in your BOARD.BAT).   The RET_CM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hould  include  one  line  containing  the same text st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NLFE configuration screen for "BBS Comman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ext, modify  the BOARD.BAT file  for each node  to operat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documented in the sample BOARD.BAT supplied with this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 most critical part  of the installation  process.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can cause some very puzzling  results.  It is suggested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gic exactly as documented in the s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astly, set up the alternate  process.  It is recommended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n the NLFE config screen at the "Alt Command:"  a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"CALL UUCP" where UUCP is the name of a .BAT file (an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"CALL "  in  the  config  screen  will  do,  so long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batch file to be CALLed).  NLFE writes ou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FE_CMD.BAT containing that statement if the caller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ction  at  the  "Login:"    prompt.    The caller "selects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unction by  entering the string  you have specified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nate Command Select String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Northern  Lights,  for  example, the alternate comm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"UUCP" (ignore the quotes -- this is not case sensitive,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).    The  the  alternate  command  is  "CALL UUCP"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ommand batch  file is provided  in UUCP.BAT.   The %1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the speed of the caller connection (even though you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above for all BBS on nodes on which the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operate, the installat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thern  Lights  FrontEnd  is  made  available to you as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 package.    It  is  distributed  as SHAREWARE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use it,  you are obliged to  pay a registration fee  of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provided support via the BBS men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.  Use the form FEORDER.FRM for register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NLFE  may be  distributed by  bulletin board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 services even  though they  receive fees 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ownloadable files,  or by library  services so long  as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skette on which this  package is contained is not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thern Lights  FrontEnd beyond a brief evaluation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ndividuals,  business  entities,  corporations,  and  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is prohibited  without payment of  a registration fee  of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 copy   (volume   purchasing   and  site  licensing  arran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LFE v1.0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N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r  registration  has  been  received,  you  will  be  se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number.    You  may  use  this  number  to  conver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 NLFE which will  remove the display  of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isable the SHAREWARE screen  with its brief delay pres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ller, and insert your name  as the registered user.  To 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copy,  invoke  NLFE  with  the  command  line par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(Example:   NLFE REGISTER ).  You are prompted 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your registration number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 available to  registered users  of NLFE 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f Northern Lights BBS which can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that  support is provided  only for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FE  on  equipment/software  for  which  it  was  designed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e above address, or via Internet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kilday@nlbbs), or through the  Northern Lights BBS (address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ack Kilday) at  207-761-4782.  The BBS  operates 24 hours, 7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week.  Calls accepted up to 14400 bps (v.32bis or VH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