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STER is a powerful hard disk managment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your hard disk files and allows you to mar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 you can copy them, delete them, or mo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rename files, change dates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un programs or set up your function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IST makes being at DOS easier. It gives you full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word processor, for your commands. It also st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re-execute them. It remember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go back to them by pressing the TAB key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le function keys, DOS extensions, multipl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features you 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a graphic tree and letting you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round. It also lets you create, delete, rename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TSR is a set of memory and TSR management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ad and unload TSR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. Utilities to list menory allocation and tur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... Also includes is D, a fanc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 WHEREIS, for finding stuff on you hard disk, SO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, FREE, 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 sells for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00-548-5353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222 Voice Line /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665 BBS Data line * 2400/9600 * 8N1 * ANSI or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Menu comes with MarxEdit and MARXTSR manager and a few goodi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. The Network Survival Kit is a network version of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utility I've ever written. It's sold on a per fileserv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|___|   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 insid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