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PALM TOP VERSION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so strictly for the HP95, HP100, HP200, and OG7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PDAs. If you have anything else, you should run the XT/2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the XT/286 version if you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an older Toshiba gives you trouble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new utility for stripping HTML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ownloads. This usually occurs when the user has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but it also occurs anytime the HTTP d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/HTTP1.0 extention at the end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FIX filename.exe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to enter a name and password for Usene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setting a USENET.NFO file. If this is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attempt a "normal" login to usen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PSUEDO-ANSI support in all versions. This w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ter, and it appeared not to be used by anyone.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 in telnet an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upport for users who are proxied.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P command line switch. When you get to the WW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proxy URL. When you enter this, i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ory and you will not have to enter that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to use the /P command line switch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has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upport for APOP. If a server supports th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method of authenticating the user to the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actual call is shown on the screen in tha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ssword is encrypted using MD5. Load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amer list serve address has changed. See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86 &amp; higher version now displays graphics in WW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ech program or braille terminal, then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 setup, so that it will default to the TEXT WW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ouse in the graphics display is only a curso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Use the tab or cursor keys and e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is now doing some special fonts and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ed from the reader module. If you try to go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that version and reader.exe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starts. Press F10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&amp;S.EXE is now  included with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 EGA or better display for the XT and 386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nd display the gif files associated with a web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m top, display is CGA mono, but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display program for the HP that I have tried.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ain program. See the files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command line switch. Load the program /I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IBM server which insists on the &lt;&gt; around address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ake care of thi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alt key. Alt+B toggle the high bit of Ascii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f by default, but some international users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on log in. Everything after PPP mode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ascii charact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86 version there is also a command line switch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ont's but not automatic download and display o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NOPIX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WWW display uses XMS memory for the graphic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k of XMS available to use graphics and the more the me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a spot where the XMS is insufficient to ho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presentation of the page, then the program res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tual memory" (It write to the hard dr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"hot keys" for mail online. Read the termina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ut usenet and passwords, if thi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someone tell me that some of the HP100/200 keys hav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. Particularly, page up, page down, end, home,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xed this for the Palm Top version, which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version. It also uses the some special fonts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isplay. It will run fine on an HP95,HP100, HP200, or OG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the OG100. That beastie will run on the 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most of the other palm tops of which I am aware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just mail" program complete shortly for all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.1 As is almost always the case, after I release a version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Delphi, which is my "regular" online service, deci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 I have made changes in the program to allow nettamer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 and help others with SLiRP type accounts. I am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w login scripts. Sprint.log is for Delphi users who login on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Tymnet.log is for the tymnet connect to Delphi. As per usu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one a couple of "bug fixes". Just to be clear here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SLiRP or have to use the Delphi online servic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y are just supported, like any other sor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 I prefer this to be at my nettamer@cei.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Delphi user. This lets me keep things stra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d what I am talking abou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nettamer@cei.net or 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another copy. I wouldn't like to see a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 disk crash mess up your registration&lt;G&gt;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, then join Delphi on-line service at some point, just GO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colston@delphi.com, if you are on Delp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n OG700 also see the note from CRAIG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86 and Pal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 There are certain fonts which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raphics in WWW, so do not delete these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andard HP fonts and some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se cannot be changed. Sorry about thi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nt, then drop me a note. There are also some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an 80 by 25 screen is required. Sorry about that als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95, then you will need to check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has the modem configured. Click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this will be specific about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ell you which comm port the modem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up to the View by Connection screen. Click on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has assigned the modem to and then click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the port address and IRQ. Give the first numb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3F8) to Net-Tamer as the port address and the IRQ wh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igned to that port, which is listed below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.S. Robotics "Windows Modems" - Call U.S. Robotics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get your VISA/MASTER card dial up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retend that you are a retailer). They WILL tell you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DOS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s and true XT's are a bit different. Always set 14.4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Anything else set to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XT and 386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HT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ENE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net readers require a username and passwor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for this and supplies your email address and passwor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ed. If you need to give information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looks for a file called USENET.NFO.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 a single line your user name for this reader a Bar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for the reader. Place this file in the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very few users to find themselves nee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RE-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hen you press enter a second time,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get a listing of all the message subjects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that you have selected the NO option for. Now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 on line. After it logs off, the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email section. Press escape and come back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Now press F3 and re-select menu option B. If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ing of groups, the program will take a momen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file, then you will see the menu again.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have selected as NO. Now the program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list. I usually say "YES". Now press enter on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cide you want. Press escape or select QU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with this.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ing. If it has been a while since the program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just looked at, answer yes. Otherwise n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the list and answer yes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doing this, send the program back on.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essages that you pick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quest an new list and press enter 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defaults to getting all messag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t scanned. If you want a list again instea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sh at the end of the number and change th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, so the entry might look like 256S-, instead of 256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rting messages, selected either threaded or no sort.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lace replies after the message that the rep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is will show the messages you receiv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ed in the subjects list when sorted. If you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the messages are left in the same order that they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files in the read messages area and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 like you do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or higher version now supports in-line graphic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GA or VGA card. The mouse is only a cursor. Do NO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ab and press enter instead to chang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 RED! To see the in-line graphics, you MUST tur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mm/screen defaults section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386 version and do not wish graphics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OS to ON in the COMM setup section. If you want graph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line GIF's or JPEGs then load the program with the /NO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ells you what functions 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elnet. Use page down to start a X or 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where a service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an ARCHIE service. Hit alt + T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179.186.65 as the URL. Login as AR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You then pick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Once that is done, the program will walk you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such as subject. What happens next depend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Just be sure not to over type the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for RED or TED and for UEDIT i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aved a letter to be sent out via your next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-Tamer. It SHOULD go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anything that is there already, which i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may save this to a disk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, if a message was lost. Anything nam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$ and a number is assumed to be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r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et-Tamer mis-guesses your video address, you may run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 The other command line switched apply to nett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I tells the program to put &lt;&gt; around outgo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on som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O tells the program to identify itself to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email address and no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OPIX works only in the 386 version.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for WWW, but not to download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results in a display which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does not show the gif files attached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M if your service requires APOP authent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P if your service requires you to us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ONLY requi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ssign a macro to a tele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omething longer than the program has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r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about palm top minimum files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FIX.EXE - This is a small utility to remove HTML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downloads via the WWW. Just type HTMFI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his utitlity anytime a download via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zip file) seem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of G&amp;S is the only one which doe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recognize a few key strokes,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maller than VGA, you can HIT L (scan Left), R (Scan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can Up), D (Scan Down), and Q (QUI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 Use your own editor,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SHOULD BE PLAC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BG - Raw graphics files which are save only if you h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- I leave the WWW gif files behind YOU HAVE TO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$$. *.W$$ - A temporary files for parsing HTML. You should not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bo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$$ - FTP directories. These are temporary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program bombed or you hit F10 while in FT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that I like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which will slow down Net-T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does frequent "pings" of the user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keeps sending packets every few second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pond to, or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overloaded: This does happe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when there are a lot of user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calling a service which is many hops away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the relative time to a url by using P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rate to the service is less than the mode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baud rate in setup and be sure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4,400 modems, set to 19,200 - 57,600. For 28.8 modem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. Also be sure connect negotiation is enabled,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best "deal" when it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are calling to or from is "dirty": This is the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rate is always at odd speeds. For example you have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but connect at 20000 baud or have a 14.4 but conn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AT MAKES NETTAMER DIFFERENT FROM OTHER PROGRAMS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this question and while I try to answer, I a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nough in email. So here are the "technical"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UNIFIED PACKET SERVICES (UPS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o contemplate writing a internet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two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program was to be used over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user would have their own IP address and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lk to a network and not be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ne has to do with how the program address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n be changed by me if I ever ge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cards and protocols, but assumption 2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the program is the compete end network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user is concerned. You see most programs us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packet drivers" to achieve internet connection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chnically a network of networks, so there are two ma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IP which gets the information across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ich allows the data to be directed at a particul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ocess" on the end network. The IP address in the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 to the network that you are calling and the TC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ich service (port number)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directed to. PPP comes into play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another network, so that you can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CP/IP packets that you are sending to it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internet program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gram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C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PP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odem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nnection to the internet provider (i.e.)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s [2] which calls [3] which calls [4] which call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alls [5] which calls [4] which calls [3] which call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re can be 5 program operating to sen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ck me as odd. It works well on a "true" net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processes can be on different machines, but it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achine. The data from the first 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ent to the modem, but 5 programs n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is all 5 programs in one. When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formation, it makes up all 3 "packet head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does not move the data in memory, then call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formation. The routine which send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ed a memory pointer to the data and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the comm port by simply incrementing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byte at a time. The data is moved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no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data the ISR (interrupt service routine) gra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the comm port, checks to see if i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oves it to a buffer, updates a CRC (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accuracy and then terminates. When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complete packet has been received, it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information about the packet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in the program "peeks" to see if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hen "strips" the leading packet inform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 By strips, I do not mean that the pack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checks with the packet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in the comm buffer. Once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correct and in order, THEN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eave space for another packet. Again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ly once and not 5 times. That in a nutshell is how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approach is fast, it does have one draw back. Net-T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(as it is written) with another packet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inflexible. If a user wants to acce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thernet connection or other network protocol, net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. I can add such routines, but if I do so, tha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and dedicated to the system that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bj@enterprise.net here are some suggested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UNKNOWN Modem-AT&amp;F^MAT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m (9600 baud+)-AT&amp;F^MATX3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/Ultra compatible (14400)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y Settings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file Stored in Modem-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Mistral-ATF7N0&amp;E0&amp;K5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Signalman Lightning 24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96E4-ATX4\N3\V1%C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400/ETC MNP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9600 ETC-ATX4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00-ATX4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24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ex modems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Smart One 2400-ATE1X3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2400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E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I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ax Modem FM962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V.32-ATE1&amp;EO&amp;K0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1&amp;C1&amp;D2&amp;H1&amp;I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VP24I/MVP24IF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NP 2400-AT&amp;H2&amp;I2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V.42bis 2400-AT&amp;M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400-AT&amp;M1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-AT\N1Q0V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 Gold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2400-ATE1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2400-ATX1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2400-ATX2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9642/V32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ADH PLUS-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CTSSM0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omfax II-ATX1\N0%C0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ynalink-ATB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Quadcom-AT&amp;D2%C0S37=59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Rapier+ V32Bis - UK-AT&amp;D2%C0&amp;C1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 Plus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0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-AT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0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1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3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HI-IQ DS-24 - ATQ0V1\Z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Jaguar Quartet L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Mayz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ntum 96-AT&amp;E0%C0S7=6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SB2422-ATE1X1&amp;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96-ATE1%K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E MNP-ATX4\N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II-24 PS/2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96E-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m FCM2400-ATX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ioneer V.22/42-ATX4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Internal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14400-AT&amp;Q0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-AT&amp;Q0\G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-AT&amp;C1&amp;D2S110=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wave Modem 14400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unner VP9624-AT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 EX-AT\N0\Q3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 (V.32bis)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igh Speed Faxmodem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2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3-AT\N0&amp;R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-ATX4\J0\N0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400e-AT&amp;F\Q3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2400-ATX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 14.4F-AT&amp;D2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2400LE-ATX4\N3\J0\Q3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s Turbo-AT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Rockwell command set)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Sierra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-AT&amp;T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 ES Serie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(1200)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HST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dex 3260-AT&amp;K0&amp;N0&amp;Q0*SM0*FL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-AT\N0\C0\J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224-AT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V.32-AT&amp;C1&amp;D2X4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odem II MT1432-ATE1|&amp;F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aptop-AT&amp;C1&amp;D2\K0\Q3%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Cellnet)-AT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Orang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Vodafon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 9600-AT\V1\N3X4&amp;B0&amp;K0S27=128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Eurolink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F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V.32 Quad-AT&amp;K4\P1F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lin-AT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V.32-AT&amp;D2&amp;K2\P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 Alliance-AT&amp;C1&amp;D2&amp;S1\Q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 MNP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9600 V.32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14.4 Fax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MNP-ATX4\N0\Q0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Home Office Fax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modem 9.6-AT*F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Ultima 9600-AT\N0\Q0\J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Gold Card V34 + Fax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Meteor 14.4-ATL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Quad-ATB0F3&amp;K1V1E1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V.32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 Maxam V+-AT&amp;E0\C4&amp;D2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-AT&amp;M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(UK)-AT&amp;K4\N0%C0X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24/96 Fax Modem-AT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ata TM500-AT&amp;D2E1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5-3532-AT-K0&amp;K4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Oth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Q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000-AT&amp;Q0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600-AT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2500-ATS58=2S68=2S95=0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Plus-ATS63=2S95=0S96=0S97=0S98=0^MATX4&amp;C1&amp;D2&amp;S1S58=2S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dvanced V.32bis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 1414-AT&amp;FN0&amp;N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Business Administrator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empest Quin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5/42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12/42-AT%C0\N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24/96 Fax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96/42I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4 models-AT&amp;P1&amp;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-ATB0&amp;B1&amp;H1&amp;R2&amp;R2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96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Fax 144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 9600-ATB0&amp;A3&amp;B1&amp;K3&amp;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9600/9642E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 Fa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st V.32bis-AT&amp;K4E1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ort 249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00 II-ATX5&amp;I1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Quad-ATB0&amp;D2X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2400 V.42bi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/28.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1E1W1&amp;D2S95=47X4^MATS37=11N1&amp;K3S82=128^MAT&amp;Q5S36=7S46=138S38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LPHI SETTINGS***** (Delphi uses SL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rl: po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url: smt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url: news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Add: 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TYMNET NUMBERS use tymne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SPRINT NET NUMBERS use sprin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ariations on the script. Check out the HP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 think those folks have found almost all th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e Name: prompt normally when you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2 and 4. Otherwise leave everything exactl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ess you KNOW that you have a different login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increase the time on the last delay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s running VERY slow. The other settings for C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:149.174.211.5,149.174.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: new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#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# in front of Username$ is ESSENTIAL!! Netcom Service recogniz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IP/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maltanet.omnes.net----- (Malta,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ername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ROLS.COM---- (American 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BM.NET--------- (World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fault service1.log file should work.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rom users letters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Public Key for David Colst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ow to subscribe the NETTAMER Mailing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ttamer-l list serv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-request@pop.adem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includ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IPS/NOTES FROM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@tbrown.lvlham.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imple dos batch file tri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o run nettamer from a clean boot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system manager stuff when you exit nettam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has plenty of RAM available, and nothing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traight forward, but se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one line batch file call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s\set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t &gt;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(icon etc.) in System Manager / "More Applic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.  Instructions for this are in the manua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is it's probably not safe for you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n the next step - i.e. you sh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early in you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c:\nt-boot.lck goto n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" should be changed to whichever drive you have netta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: if it's a flash card), and the "cd \nettamer"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nettamer in, possibly "cd \comms\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ition should be placed in autoexec.bat afte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un nettamer (the double speed cryst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before anything that isn't needed by nettamer, eg.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should definitely be before the line to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says "200" on an HP 200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 To run nettamer I just save any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select (and run) the icon for the batch file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 and re-boot (Ctrl-Alt-Del).  Nettamer runs, does its t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as per usual when you exi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.mart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 File for nettamer for use with IBM/Advantis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at IBM has implemented their PPP capabilit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ay that their PP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on Scrip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sword Authentication Protocol (PAP) should be enab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P (Internet Protocol) datagrams are accepte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End of quoted material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you never see the prompts, or i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Due to some experiences I had with my other ISP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hentication Protocol, and what I had to do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 REXX command file that I was using to se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needed, and it works.  So here it is, in case you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comes up with a problem using PPP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 userid name useri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$" as supplied by the program will b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in name: must be "internet.usinet.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uming your account is a US internet account (us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NS Address: 165.87.194.244,165.87.20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`  POP3 URL: pop03.ca.us.ibm.net OR pop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MTP URL: smpt-gw01.ca.us.ibm.net OR 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NNIP URL: 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script file sends the stuff that PAP need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these were parameters that could be added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P.EXE (that is "user", "name", and "secret"). The us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th take the userid, and the secret parameter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didn't know what I was talking abou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Peacock &lt;craig@enterpris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use the mobile phone instead of the pcmcia por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erct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something like com1 redirected to the phone. and the phon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of the ogo700 should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ettamer to use com1,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nettamer c:\&gt; serctl /o diverts com1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f you have any more problems then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