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TML 1.4: Quick HTM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tool for reading web document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MS for view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VIEWHT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VIEWHTML Quick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