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 HTML file called PICL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a list of all the graphi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sorted in alphabetic order.  You can then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d HTM file into a web browser to view all the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you want to select from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you have collected.  Ideal tool for view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f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Just run the program without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containing your graphic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 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iment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hinking Man's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vailable as Freeware - QUICKIE HTM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ozemail.com.au/~kevsol/sware.html#view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