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to PVLITE   V2.50  01.95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LITE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used to display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PV also played animation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automaticaly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Image Alchemy 1.0-1.5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,WFX,XFX FAX -formats CCITT Group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n AT compatible computer with an EGA, VGA, SuperVGA or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B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LITE supports SuperVGA with ATI, Paradise, Ahead, Video7, OAK, Chi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LITE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works with very large images up to 10240x10240. It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play and convert them even without this fea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LITE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LITE /e $10065  or  PVLITE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$nn6f02    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/x /e $30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LITE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LITE /x $10 for 640x350x16, PVLITE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LITE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LITE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LITE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LITE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tations and graphic adapters with 1MB &amp; TIGA often offer a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1.0 Hicolor Modes (65536, 32768)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LITE with that number (e.g. PVLITE /x $117  with ATI, PVLITE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VGA's with VESA1.2 should work fine without ad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lin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LITE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shortens the delay befor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optimizing. Images with more than 256 colors are norma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optimum set of colors with 256 color VGA's. This tak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sult is better. If you prefer a faster output an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quality tak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disables the usage of Hicolor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 the last parameter and it defines the VGA type or forces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-version makes additional waits with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not be used comecialy wit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should inform in the Ultraforce BBS or via FIDO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 do not send automatically updates. please or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I can include Functions and imag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epends of the amount, it may be you pay the additional develop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est shareware is available at Ultraforc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LITE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