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IAL US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6 (REGISTERED COPY) is not to be distributed except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It MAY NOT be further distributed.  The UNREGISTERED vers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in the 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Page is NOT a public domain program.  It is 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R. Erickson.  This software and accompanying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United States copyright law and also by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R. Erickson and Erickson Consulting grant you a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software for evaluation purposes for a period 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 days.  If you continue using this software after the thirty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, you MUST make a registration payment to Eri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cept as provided in this agreement.  Any such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hall 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David R. Erick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Page is licensed for use on a single computer at a time.  Special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for site and enterprise wide licenses; please write for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ECPage package is not transfe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able, saleable, or franchisable.  Each vendor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package must independently satisfy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of the computer software and document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hall be subject to the restricted right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mputer software as set forth in subdivision (b)(3)(i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.227-7013 (DFARS 52.227-7013).  The Contractor/manufactur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R. Erickson, DBA Erickson Consulting, Box 82910 College, AK  997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R. Erickson may revoke any permissions granted her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ing you in writing.  All rights not expressly granted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David R. Erick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Page (C) Copyright 1993, 1994, David R. Erickson, All Rights,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xpressly granted here,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Page is a Trademark of Erickson Consulting and David R. Ericks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