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Local Registration of DR. FORM (tm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DR. FORM v3.2 locally in the follow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ut the form below and mail it to the respecti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by phone and use your credit card (BUDGET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fees are given in the "local currenc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lude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 BUDGETWARE                 (02) 519-4233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96               (02) 516-4236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ration Fee:  $69.00  (Australian Dolla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CopyCats                 Phone/Fax:    +31 (0) 2207-4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IUM       Postbus 1088             After 10/95:  +31 (0) 72-574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00 BB Heerhugowaard    email: 100121.15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:  Dfl 95 (Dutch Flo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05 BF (Belgian Fr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eurocheque or girobetaalkaart (made out in guilders or f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l: Transfer or deposit to postgiro 43.28.577 of CopyCats,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F: Transfer or deposit to postrek. 000-1656064-80 of CopyCats,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ntity      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FORM Registration:    ________  X  __________   =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all, write or fax for site license informatio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 3 1/2"    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   Ap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  State/Province _______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_________________   Phone ________________   F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DGETWAR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o. ____________________________  Expiration Date 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MC     __ Visa     __ Bankcard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