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AP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_______________________  State 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s my $30.00 for registration for FLAP 2.0, th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manual, and most recent update of F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$5 if the shipment is outside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checks payable to David St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disk choice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50" HD (1.4 M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5" HD (1.2 M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id you get FLA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 __    BBS __   Compuserve __   Shareware distributor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kind of computer do you use to run FLA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6 __   386 __   486 __   Other(name)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kind of video mode do you use on your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 __   CGA __   EGA __   VGA __   SVGA __   Other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kind of printer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t matrix __   Laser __   Ink jet __   Other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is form with the amount indicat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L.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697 Ri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cramento, CA 95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16-665-2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