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ized Deductions (From Pub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an overall limit on itemized deductions.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o is subject to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itemized deductions are limi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 to figure the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 to complete a worksheet on the limit using an illustr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to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adjusted gross income (AGI) (line 32 of Form 1040) is $108,4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($54,225 or less if married filing separately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are taking th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(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 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bject to the Li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bject to the limit on certain itemized deductions if your A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8,450 ($54,225 if you are married filing separately). Your A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n line 32 of you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to estates or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duction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bject to the overall limit on certain itemized deduc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following deduction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xes -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 mortgage interest, including points - lines 9a, 9b,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ritable contributions - l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ving expenses - lin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reimbursed employee expenses and all other miscellaneou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ubject to the 2% of AGI limit - 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deral estate tax on income in respect of a decedent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mortizable bond premium on bonds acquired before October 23, 19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duction for repayment of certain amounts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ertain unrecovered investment in a pension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pairment-related work expenses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ex at the back of this publication to locate discus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duction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A (Form 1040) deductions listed next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imit on itemized deductions. However, they are still subj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dical and dental expenses -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vestment interest expense -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nbusiness casualty and theft losses - lin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ambling losses -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ex at the back of this publication to locate discus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1-1. Itemized Deductions Worksheet (Keep for y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Add the amounts on Schedule A, lines 4, 8, 12, 16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7, 18, 24, and 25.........................................  1.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Add the amounts on Schedule A, lines 4, 11, 17, pl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y gambling losses included on line 25....................  2.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ution: Be sure your total gambling losses are clear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dentified on the dotted line next to line 25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ubtract line 2 from line 1. (If the result is zero, sto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re; enter the amount from line 1 above on Schedule A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ne 26.)..................................................  3.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ultiply the amount on line 3 by 80% (.80)...  4.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Enter the amount from Form 1040, line 32.....  5.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Enter $108,450 ($54,225 if married fil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parately)..................................  6.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Subtract line 6 from line 5. (If the resul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zero or less, stop here; enter the amou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om line 1 above on Schedule A, line 26.)...  7.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Multiply the amount on line 7 by 3% (.03)....  8.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Enter the smaller of line 4 or line 8......................  9.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. Total itemized deductions. Subtract line 9 from line 1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the result here and on Schedule A, line 26........... 10.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temized deductions are subject to the limit, they ar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3% of the amount by which your AGI exceeds $108,450 ($54,2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ed filing separately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80% of your itemized deductions that are affected by the limit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gure the overall limit on itemized deductio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nes 1 through 25 of Schedule A (Form 1040)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s (such as Form 2106, Form 390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limit on itemized deductions is figured after you have appl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.  Other limits figured first include charit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(Chapter 25), limits on moving expenses (Chapter 27),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als and enter tainment (Chapter 28), and the 2% of AGI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scellaneous deductions (Chapter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Worksheet. After you have completed Schedule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, you can use the worksheet (Table 21-1) in this chapter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Keep the worksheet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compare the amount of your itemized deductions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amount of your standard deduction. Use the great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ing line 34 of your Form 1040. See Chapter 20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your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 1994, Bill and Terry Willow are filing a joint retur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oss income of $255,250. Their Schedule A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ncome and real estate taxes........................ $17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mortgage interest....................................  4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table contributions..................................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interest expense...............................  4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deductions..................................  17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....................................................$14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ows' investment interest expense is not subject to the overa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emized deductions.  Their deduction for miscellaneous dedu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fter applying the 2% of AGI limit and does not include any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ows figure their overall li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ized Deductions Worksheet (Keep for you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dd the amounts on Schedule A, lines 4, 8, 12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, 18, 24, and 25....................................14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Add the amounts on Schedule A, lines 4, 11, and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ny gambling losses included on line 25.......... 4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Subtract line 2 from line 1.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, stop here; enter the amount from line 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chedule A, line 26.)..............................10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Multiply the amount on line 3 by 80% (.80)... 80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Enter the amount from Form 1040, line 32.....255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Enter $108,450 ($54,225 if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)..................................108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Subtract line 6 from line 5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zero or less, stop here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from line 1 above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line 26.).................................14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Multiply the amount on line 7 by 3% (.03)....  4,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Enter the smaller of line 4 or line 8.................  4,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Total itemized deductions. Subtract line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. Enter the result here and on Schedul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6...............................................137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$142,140 total itemized deductions, the Willows can dedu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7,736. They enter $137,736 on Schedule A, lin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 health insurance. The special rule that allows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deduct 25% of health insurance premiums from gross inco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hrough December 31, 1994. See Health Insurance Costs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 22-1 in this chapter as a guide to determine which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 expenses you can include on Schedule A (Form 1040). 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, Medical and Dental Expenses, for information about other expen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2-1. Medical and Dental Expense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You can include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rth control pills prescribed by     � Part of life-care fee pai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doctor                             retirement home designated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medical c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pital expenses for equipment 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rovements to your home needed for  � Prescription medicines (tho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ical care (see Publication 502)      requiring a prescription by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doctor for their use by 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st and care of guide dogs or          individual) and insul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animals aiding the blind,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af, and disabled                    � Psychiatric care at a speci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equipped medical center (inclu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st of lead-based paint removal        meals and lodging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see Publication 502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Social Security tax for wor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penses of an organ donor              providing medical care (se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Publication 926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spital services fees (lab work,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apy, nursing services, surgery,   � Special items (artificial lim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tc.)                                   false teeth, eye-glasses, 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lenses, hearing aids, crutch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abortion                          wheelchair, etc.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operation to prevent having     � Special school or home for ment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ildren                                -ally or physically disab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persons (see Publication 502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als and lodging provided by 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spital during medical treatment     � Transportation for needed med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care (see discussion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dical and hospital insuranc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miums (see discussion)             � Treatment at a drug or alcoh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center (includes meals and lodg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dical services fees (from             provided by the center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tors, dentists, surgeons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ists, and other medical        � Wages for nursing services (s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actitioners)                          Publication 502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xygen equipment and oxyg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You cannot include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aper service                        � Life insurance or inco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protection policies, or poli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penses for your general health        providing payment for loss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even if following your doctor's        life, limb, sight, et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vice) such as�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Maternity cloth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ealth club du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Medical insurance included i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ousehold help (even if recommended     car insurance policy covering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a doctor)                            persons injured in or by your c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ocial activities, such as dancin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swimming lessons                   � Medicine you buy without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prescrip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op smoking program                  � Nursing care for a healthy ba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rip for general health improv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Surgery for purely cosmet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reas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ight loss progra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� </w:t>
      </w:r>
      <w:r>
        <w:rPr/>
        <w:t>Toothpaste, toiletries, cosmetic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etc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neral, burial or crem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ns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llegal operation or treat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medical expenses premiums you pay for polic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spitalization, surgical fees, and other medical and dent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escription dru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lacement of lost or damaged contact lens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mbership in an association that gives cooperative or so-called"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" medical service, or group hospitalization and clin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licy that provides more than one kind of pay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miums for the medical care part of the policy if th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part is reasonable. The cost of the medical por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tated in the insurance contract or given to you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 plans. Do not include in medical and dental expenses (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) insurance premiums paid by an employer-sponsore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(cafeteria plan) unless the premiums are included in box 1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(s) W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A. If you are covered under social security (or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mployee who paid Medicare tax), you are enrolled in Medica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paid for Medicare A is not a medic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vered under social security (or were not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ho paid Medicare tax), you may voluntarily enroll in Medicare 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the premiums paid in 1994 for Medicare A can be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B. Medicare B is supplemental medical insurance.  Premium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re B are a medical expense. If you applied for it at age 6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36.60 for each month in 1994 for which you paid a premium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e 65 when you first enrolled, check the information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Administration to find out your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insurance. Premiums you pay before you are 65 for insuranc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re for yourself, your spouse, or your dependents after you reac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dical care expenses in the year paid i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ayable in equal yearly installments, or more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ayable for at least 10 years, or until you reach 65 (but not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ick leave used to pay premiums. You must include in gross inc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you receive at the time of retirement for unused sick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clude in gross income the value of unused sick leave th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, your employer applies to the cost of y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your employer's health plan after you retire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 of continuing par ticipation in the health plan as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rticipate in a health plan where your employer automatical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unused sick leave to the cost of your continuing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plan (and you do not have the option to receive cash)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alu e of the unused sick leave in gross income.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 of continuing participation in that health plan as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redit. If you qualify to receive the earned incom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claim a credit based on health insurance premiums you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dit is discussed in Chapt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the health insurance credit, you must subtract the amou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om your total medical expenses to figure your medic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osts for Self-Employ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self-employed and had a net profit for the year, wer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(or a limited partner receiving guaranteed payments)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ages in 1994 from an S corporation in which you were a more than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 (who is treat ed as a partner), you may be able to dedu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amount paid for health insurance on behalf of yoursel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, and dependents. Do this on line 26 of Form 1040. If you ite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include the remaining premiums with all other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n Schedule A, subject to the 7.5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take the deduction for any month in 1994 in which you we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any subsidized health plan maintained by your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use's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alify to take the deduction, use the following workshee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can deduct. But, if either of the following applies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. Instead, use the worksheet in Publication 535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had more than one source of income subject to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file Form 2555, Foreign Earned Income, or Form 2555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le Schedule EIC, Earned Income Credit, you may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health insurance credit on that schedule. If you do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do not use the following worksheet. Instead, use the work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96, Earned Inco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or Self-Employed Health Insuranc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Enter the total amount paid in 1994 f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 coverage for 1994 for you, your sp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s. But do not include amounts for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eligible to particip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r-sponsored health plan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Percentage used to figure the deduction.................x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Multiply line 1 by the percentage on line 2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Enter your net profit and any other earned inc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usiness under which the insurance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, minus any deductions you claim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0, lines 25 and 27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Self-employed health insurance deduction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of line 3 or line 4 here and on Form 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6. DO NOT include this amount in fig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cal expense deduction on Schedule A (Form 1040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rned income includes net earnings and gains from the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or licensing of property you created.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 income. If you were a more than 2% shareholder in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earned income is your wages from tha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nsurance costs paid in 1993. For 1993, if you were self-emplo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able to deduct up to 25% of the health insurance premium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ly 1. If you paid any amounts between July 1, 1993, and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you cannot deduct them for 1994. However, if you meet the ru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may be able to deduct up to 25% of them for 1993.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X,  Amended U.S. Individual Income Tax Return, to claim this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53, Highlights of 1994 Ta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This deduction will not apply in taxable years beginning aft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meals and lodging provided by a hospital or similar instit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ary part of medical care is a medical expense if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hospital is to receive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include in medical expenses the cost of lodg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hospital or similar institution. You can includ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dging while away from home if you meet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lodging is primarily for and essential to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medical care is provided by a doctor in a licensed hospita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cal care facility related to, or the equivalent of,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lodging is not lavish or extravagant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re is no significant element of personal pleasure, recre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in the travel a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include in medical expenses cannot exceed $50 for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. Lodging is included for a person for whom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a medical expense because that person is trave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ing the medica l care.  For example, if a parent i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ck child, up to $100 per night for lodging is included as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(Meals are not deduc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sing home. You can include in medical expenses the cost of medical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rsing home or home for the aged for yourself, your spouse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 This includes the cost of meals and lodging in the ho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being ther e is to get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cost of meals and lodging if the reason for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personal. You can, however, include in medical expenses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hat is for medical or nursing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ip. You cannot include the cost of your meals and lodging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y from home for medical treatment if you do not receive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edical facility, or if the lodging is not primarily for or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aid for transportation primarily for, and essential to,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med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s, taxi, train, and plane f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mbulanc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nsportation expenses of a parent who must go with a child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nsportation expenses of a nurse or other person who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ections, medications, or other treatment required by a pati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aveling to get medical care and is unable to travel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nsportation expenses for regular visits to see a mentall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, if these visits are recommended as part of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nsportation expenses to and from work even if you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unusual means of transpor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nsportation costs if, for nonmedical reasons only,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to another city, such as a resort area, for a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dical care prescribed by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xpenses. You can include out-of-pocket expenses for your car, such a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il. You cannot include depreciation, insurance, general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figure your actual expenses, you can use a stand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cents a mile for use of your car for med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can include the cost of parking fees  and t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ependent Car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abled dependent care expenses may qualify as medical expen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related expenses for purposes of taking a credit for dependent car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.) You can choose to apply them either way as long as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nse s to claim both a credit and a medical expens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reimbursed expenses may appear to be deductible as either me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.  Deduct them as business deductions i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cessary for you to do your work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goods or services not required or used, other than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ersonal acti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specifically covered under other income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blind. To do your work, you must use a reader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both during your regular working hours at your place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regular working hours away from your place of work. The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only for yo ur work. You can deduct your expens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907, Information for Persons with Disabilitie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xpenses that may be impairment-related work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or or personal representative of a decedent can choose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penses paid by the decedent's estate for the decedent's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d by the decedent at the time the medical services were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must be paid within the one-year period beginning with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death. If you are the survivor or personal representativ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, you must attach a statement to the decedent's Form 1040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amended return, Form 1040X), saying that the expens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claimed on the estat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s and claims for refund are discuss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filed his 1993 income tax return on April 12, 1994. He d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4. His unpaid medical expenses were $1,500 for 1993 and $2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His executor paid the $3,500 in medical expenses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or can file an amended return for 1993, claiming the $1,500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s paid in 1993.  The $2,000 for 1994 can be treated as paid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as a medical expense on the return for 1994,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final r 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deceased spouse or dependent. If you paid medical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eased spouse or dependent, include them as medical expen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 in the year paid, whether they are pai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You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medical expense deduction, complete Schedule A (Form 104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information on itemized deductions or you are not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temize, see Chapters 20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the amounts you paid for medical and dental care expen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amount by payments you received from insurance and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the amount of your medical and dental expen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7.5% of your adjusted gross income shown on line 3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mount of your unreimbursed medical expenses on line 1,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. For an example, see Medical and dental expenses (lines 1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) under Itemized Deductions (Schedule A) in Chapter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. If you and your spouse live in a noncommunity proper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eparate returns, each of you can include only the medic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ually paid. Any medical expenses paid out of a joint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and your spouse have the same interest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 equally by each of you, unless you can sh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s. If you and your spouse live in a communi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file separate returns, any medical expenses paid out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divided equally. Each of you should include half the expen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 ar e paid out of the separate funds of one spou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who paid the medical expenses can include them. If you l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property state, are married, and file a separate retur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5, Federal Tax Information on Commun it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penses can you include in 1994? You can include medical exp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you paid them. (But see Decedents, earlier.) If you pa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by check, the day you mail or deliver the check generally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ment.  If yo u use a "pay-by-phone" account, the date re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financial institution showing when payment was ma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ayment. You can include medical expenses you charge to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year the charge is made. It d oes not matter when you actual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duce your total medical expenses for the year by all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 medical expenses that you receive from insurance or other sour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This includes payments from Medi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uce medical expenses by any payment you received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r damages for personal injury or 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reimbursement. If the total reimbursement you received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or more than your total medical expenses for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a medical deduction. The following discussions explai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exc ess reimbursement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by you. If you pay the entire premium for your medical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cost of a similar plan, do not include an excess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paid by you and your employer. If both you and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your medical insurance plan and your employer'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your gross income, you must include in your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an excess reimb ursement that is from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uideline of deductable 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</w:t>
      </w:r>
      <w:r>
        <w:rPr/>
        <w:t>You Can Deduct        �       You Cannot Dedu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ome Taxes  � State and local income      � Federal Income Tax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axes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oreign income taxes        � Employee contribu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to private or volunta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mployee contributions      � disability pla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o state disability fund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r state unemployment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und 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l Estate   � State and local real        � Taxes for local benef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xes         � estate taxes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Trash and garbage pick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Foreign real estate         � fe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axes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Rent increase due to hig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enant's share of real      � real estate tax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estate taxes paid by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operative housing         � Homeowners associ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orporation                 � charg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al      � State and local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perty      � personal property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xes         � taxes   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Taxes   � Taxes that are expenses     � Many taxes, such as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f your trade or your       � and local sales taxe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usiness or producing       � federal excise taxes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income                      � generally are not deducti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See Taxes You Cannot Deduc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ne-half of self-employment � late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ax paid          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Taxes on property producing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rent or royalty inocme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Occupational taxes    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es and      �                             � Fees and charges, such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ges       �                             � for driver's license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water bills, generally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not deductible.  See Tax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              � </w:t>
      </w:r>
      <w:r>
        <w:rPr/>
        <w:t>You Cannot Deduct, lat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taxes. These are taxes imposed by the 50 state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, or any of their political subdivisions (such as a cou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, or by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al government. An Indian tribal government that i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of the Treasury as performing substantial gover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a state for this purpose. Income taxes, real estat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proper ty taxes imposed by that Indian tribal government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subdivisions that are treated as political subdivisions of a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axes. These are taxes imposed by a foreign country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an amount paid for the use of borrowed money. To be deduc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you pay must reflect the true (economic) cost of the indeb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yment period. This chapter, except where noted,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 is the tru 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liable. To deduct interest on a debt, you must be legally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bt. You cannot deduct payments you make for someone els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liable to make them. Both the lender and the borrower must in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be rep aid. In addition, there must be a true debtor-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lender and the bor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 in advance. If you pay interest for a period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ax year, you must spread this interest paid in adv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s to which it applies. You can deduct in each yea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that year. Ho wever, see Poi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of interest. If you receive a refund of interest in the same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it, you must reduce your interest expense by the amount ref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receive a refund of interest you deducted in an earlier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ust inc lude the refund in income in the year you receiv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include the amount of the deduction that reduced your 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refund of interest you overpaid in an earlier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ll receive a Form 1098, Mortgage Interest Statement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in box 3. For information about Form 1098, se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treat refunds of interest deduc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see Recoverie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home mortgage interest is any interest you pay on a loan se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(main home or a second home). These loans include: a mortg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rtgage, a line of credit, and a home equity loan. If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home mo rtgage interest, you may deduct it on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Deduction of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be able to deduct all of your home 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all deductible depends on the date you took out th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mortgage, and your use of its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your mortgages fit into one or mor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 can deduct ALL of the interest on those mortgages. I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fits into more than one category, add the parts of the mortg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each category to y our other mortgages in the same category. (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your mortgages is not described below, get Publication 936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est you can de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rtgages you took out on or before October 13, 1987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fathered de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rtgages you took out after October 13, 1987, to buy, bui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your home (called home acquisition debt), but only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s plus any grandfathered debt totaled $1 million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rtgages you took out after October 13, 1987, other than to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, or improve your home (called home equity debt)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rtgages totaled $100,000 or less throughou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rried and file a separate return, the home acquisition deb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0,000 and the home equity debt limit is $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amount of all mortgages exceeds the fair marke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dditional limits may apply. For more information, get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cannot deduct this interest if you use the proceeds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ecurities or certificates that produce tax-fre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urther discusses how to treat your mortgage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ed mortgages were taken out on or before October 13, 198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cquisition and home equity mortgages were taken out after Octob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d grandfathered debt. If you refinance grandfathered deb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87, for an amount that is not more than the mortga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debt, then you still treat it as grandfathered debt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is more th an that mortgage principal is treated a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r home equity debt, and the mortgage is a mixed-us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later). The debt must be secured by the qualifie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eat grandfathered debt that was refinanced after October 13, 198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ed debt only for the term left on the debt being refinanc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treat it as home acquisition debt or home equity deb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d the p 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the principal on the debt being refinanced is not amortiz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, like a balloon note, then you treat the refinanced de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ed debt for the term of the first refinancing. This ter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Chester acquired a $200,000 first mortgage on his home in 198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was a five year balloon note and the entire balance on the n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n 1990. Chester refinanced the debt in 1990 with a new twent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The refinanced debt is treated as grandfathered debt for i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(20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of-credit mortgage. If you had a line-of-credit mortgage on Octob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borrowed additional amounts against it after that da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s are either home acquisition debt or home equity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used the proceeds. This is also considered a mixed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The balance on the mortgage before you borrowe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s grandfathered debt. The newly borrowed amou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ed debt because the funds were borrowed after Octo ber 13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se mortgages. If you took out a mortgage after October 13, 198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ortgage are within more than one of the three categories o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home equity debt, grandfathered debt, home acquisition debt)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use mortgage.  If the mixed-use mortgage added to your 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exceed the loan limits discussed earlier under,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f Mortgage Interest, be sure to get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home. If you had a main home and a second home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home equity debt dollar limits explained abov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rtgages on both homes. Your main home is the property you liv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. It may be a house, condominium, cooperative, mobile home,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perty.  It must provide basic living accommod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space, toilet facilities, and cooking facilities. Your second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erty that you select to be you r seco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mortgage interest of $600 or more during the year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, you generally will receive a Form 1098, Mortgage Interes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statement. You will receive the statement if you pay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(including a financial institution or a cooperative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in the course of that person's trade or business.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person for purposes of furnishing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ll show the total interest you paid during the y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main home during 1994, it will also show the deductibl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during the year. However, it should not show seller payments on a "bu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mortgage, or H UD payments under section 235 of the Nationa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refund of interest you overpaid in an earlier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ll receive a Form 1098 showing the refund in box 3. See Ref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Form 1098 will not include points pai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Home improvement loans on your main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Purchase or home improvement loans on your second home,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, investment property, or trade or business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efinancing, home equity loans, and lines of credit secu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mounts in excess of the points generally charged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points not included on Form 1098 may be deducti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lat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e statement by January 31, 1995. Th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so be sent to the IRS. If the mortgage interes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home mortgage interest, deduct the interest and the point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Form 1098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paid interest in 1994 that accrued in full by January 15, 199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interest may be included in box 1 of Form 1098. Howev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id amount may be included in box 1, you cannot deduct th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1994. You will have to figure the interest that accrued for 19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t from the amount in box 1. You will include the interest fo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est you pay for 1995. See Where to Deduc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rtgage interest is not fully deductible home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used the proceeds of the loan for other purposes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duct it as investment, business, or passive activit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ules for th os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ome mortgage interest payments are more than the amoun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statement, you can deduct the amount of the inte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paid. (However, you must meet the limits discussed earlie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must be f or the tax year you are claiming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mortgage payments are du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make a January 1 mortgage payment in December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interest on the January payment is for December (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and is deductible in t he year paid. You must attach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 explaining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your share of the mortgage interest you pai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payments were subsidized by a government agency, do not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a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at least one other person (other than your spouse if you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) were liable for, and paid, interest on a mortgage tha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and the other person received a Form 1098 showing the inte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id during 1994 , attach a statement to your return explaining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llocation, and showing the name and address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orm. In the far left margin, next to line 9b, Schedule A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attached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payer of record on a mortgage on which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rs entitled to a deduction for the interest shown on the Form 1098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you must furnish the other borrowers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tribution of the a mounts shown on the form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points" is used to describe certain charges paid by a borr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home mortgage figured as a percentage of the amount borrow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alled loan origination fees, maximum loan charges, or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If the payment of any of these charges by a borrower i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oney, it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are interest paid in advance and you cannot deduc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points in the year paid. The interest paid as points must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(term) of the mortgage. An equal portion is then de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of the mortga ge.  See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. You can deduct the amount you pay as points in 1994 i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buy or improve your main home and is secured by that ho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ll of the following must b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payment of points must be an established business prac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here the loan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points paid must not exceed the number of points genera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points must be computed as a percentage of the princip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tgag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If the loan wa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Improve your main home, the points must be paid with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those obtained from your lend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Buy your main home, you must have provided fund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losing other than those obtained from your l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tgage broker at least equal to the points charg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, funds you provide do not have to be a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of points at closing.  They may be applied 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s, escrow deposits, earnest money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ing, and other funds actually paid over at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rule above also applies to a loan origination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getting a VA or FHA loan to buy 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igure 24-B as a quick check to see if the points you paid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deductibl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a Form 1098, Mortgage Interest Statement,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your lender or mortgage broker by January 31, 1995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t only the interest you paid, but also the deductible points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to get a loan to buy your ma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oints. If you paid more points than generally paid in this are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s limited to the points generally charged. Any addition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paid is interest paid in advance and the deduction must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ome. The special rules do not apply to points you pay on loan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econd home. You can only deduct these points ove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ending early. If you spread points over the life of the mortg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any remaining balance in the year the mortgage ends. A mortg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arly due to a prepayment, refinancing, foreclosure, or simila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an refinanced his mortgage in 1989 and paid $3,000 in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quired to be spread out over the life of the mortgage. He had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 of these points throug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prepaid his mortgage in full in 1994. He can deduct the remaining $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. Generally, points you pay to refinance a mortga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in full in the year you pay them.  This is true even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s secured by your main home. However, if you us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ed mortgage proceeds to i mprove your main home and you pay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private funds (rather than out of the proceeds of the new lo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lly deduct the part of the points related to the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aid. You can deduct the remainder of the poi nts over th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financing, see Publication 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harged for specific services by the lender for the borrow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rest. Examples of fees for services not considered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der's appraisal fee, preparation costs for the mortgage note or d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, settlement fees, and not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hat you pay at settlement or closing in connection with bu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such as commissions, abstract fees, and recording fees, ar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You cannot deduct these expenses either as interest or 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.  Ad d these to the basis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settlement fees or closing costs that you cannot de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basis of your property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ire insuranc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HA mortgage insurance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harges for utilities or other services related to occupa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Rent for occupancy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e cost of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Any item that you deduct as a moving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aid by a seller. The term "points" also is used to describ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fees  that the seller may have to pay to the lender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for the buyer. The seller cannot deduct these amounts a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charges are a sel ling expense that reduce the amount realiz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for information on selling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other information you may need to know abou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home. If you sell your home, you can deduct your allowab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paid up to, but not including, the date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hn and Peggy Harris bought a new home on May 4.  They s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 on May 7. During the year they made home mortgage interes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22 on the old home and $2,864 on the new home. The settlement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the old home showed $5 interest for the 6-day period in May u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, the date of sale. Their mortgage interest paid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,991 ($122 + $2,864 +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payment charge on mortgage payment. You can deduct as hom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 late payment charge if it was not for a specific servic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ortgag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terest credit. You may be able to claim a mortgage 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issued a qualified mortgage credit certificat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for the acquisition, qualified rehabilitation, or qualifi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your main home. This credit is figured on Form 8396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redit. If you take this credit, you must reduce y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eduction by the amount of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 figure your credit, multiply the amount of interest pa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n the loan amount covered by the certificate by the credit rate (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%) shown on your certificate. If the credit rate is more than 20%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limite d to $2,000. For information on how to figure the credi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mortgage interest paid on the loan amount shown on y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ertificate is $3,900.  Your certificate credit rate is 30% (.30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mortgage interest by $1,170 ($3,900 x .30), your allowabl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duct $2,7 30 ($3,900 - $1,170) as mortgage interest on line 9a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the following lists for a quick check of contributions you can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not deduct.  See the rest of this chapter for more information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itional rules and limits that may appl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ductible As                         �Not Deductible A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itable Contributions              �Charitable Contribu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ey or property you give to:        �Money or property you giv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hurches, synagogues, temples,    �  � Civic leagues, social and s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sques, and other religious      �    clubs, labor unions, and chamb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ganizations                     �    of commer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ederal, state, and local         �  � Foreign organiza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overnments, if your contribution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solely for public purposes     �  � Groups that are run for pers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</w:t>
      </w:r>
      <w:r>
        <w:rPr/>
        <w:t>prof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onprofit schools and hospitals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� </w:t>
      </w:r>
      <w:r>
        <w:rPr/>
        <w:t>Groups whose purpose is to lob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ublic parks and recreation       �    for law chang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cilities      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� </w:t>
      </w:r>
      <w:r>
        <w:rPr/>
        <w:t>Homeowners' associa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alvation Army, Red Cross, CARE,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oodwill Industries, United Way,  �  � Individual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y Scouts, Girl Scouts, Boys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Girls Clubs of America, etc.  �  � Political groups or candida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</w:t>
      </w:r>
      <w:r>
        <w:rPr/>
        <w:t>for public offi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ar veterans' groups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Cost of raffle, bingo, or lotte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ts you pay for a student living    �ticke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you, sponsored by a qualified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ganization                          �Dues, fees, or bills paid to cou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clubs, lodges, fraternal orders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-of-pocket expenses when you       �similar grou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e a qualified organization as a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unteer                             �Tui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Value of your time or servi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Value of blood given to a blood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hat Qualify To Receive Deductibl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your contributions only if you make them to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To become a qualified organization, most organiz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urches must apply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ther an organization qualifies. You may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ether it is a qualified organization, and mos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Or you may check IRS Publication 78, Cumulat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which lists most qualifi ed organizations. To check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, go to your local library's reference section or call the IRS toll-fre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lephone number for your area. These numbers are listed near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Qualifi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nly the five following types of organizations can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United States or any state, the District of Columbia,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(including Puerto Rico), a political subdivision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.S.  possession, or an Indian tribal government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visions that perform substantial go vern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be able to deduct your contribution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, you must make it for public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 community chest, corporation, trust, fund, or foundatio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ated in or under the laws of the United States, any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of Columbia, or any possess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Puerto Rico).  It must be organiz ed and opera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table, religious, educational, scientific, or literar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he prevention of cruelty to children or animal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Cross, the United Way, Boy Scouts, and Girl Scouts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th at foster national or international amateu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als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War veterans' organizations, including posts, auxiliaries, tru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, organized in the United States or any of it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Domestic fraternal societies, orders, and associations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d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contribution to this type of organization is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it is to be used only for charitable, religious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ry, or educational purposes, or for the prevention of crue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r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Certain nonprofit cemetery companies o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contribution to this type of organization is not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 be used for the care of a specific lot or mausoleum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Qualified organizations that fit into one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urches, a convention or association of churches,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gogues, mosques, and other religious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vil defen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st nonprofit charitab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st nonprofit educational organizations, including day car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bstantially all the child care provided is to enabl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arents) to be gainfully employed and the servic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eneral public. However, i f your contribution i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uition or other enrollment fee, it is not deducti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table contribution, as explained later under Contrib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e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nprofit hospitals and medical research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nprofit volunteer fi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ublic parks and recre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tility company emergency energy programs, if the utility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gent for a charitable organization that assists individ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energ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deduct your contributions of money or propert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, or for the use of, a qualified organization. A gift o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or the use of" a qualified organization when it is held in a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able trust for th e qualified organization or in a simi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property to a qualified organization, you generally can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f the property at the time of the contribu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f Property,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on for charitable contributions is generally limited to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justed gross income, but in some cases 20% and 30% limit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mit on Deduction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5-1 lists some examples of contributions you can deduct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Which You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benefit as a result of making a contribution to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you can deduct only the amount of your contribution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the benefi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more than fair market value to a qualified organ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, goods, or services, the amount you pay that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tem may be a charit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pay $75 for a dinner-dance at a church. All of the proc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o to the church. The dinner, plus any entertain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, has a fair market value of $25. Subtrac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you received ($25) from your total payment ($75). You can deduct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ibution to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t a fund-raising auction conducted by a charity, you pay $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's stay at a beach house. The amount you pay is no more than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value.  You have not made a deductible charit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 events. If you make a payment to, or for the benefit of, a col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, as a result, you receive the right to buy ticke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 event in the athletic stadium of the college or univers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80% of the paym ent as a charit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your payment is for tickets (rather than the righ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), that part is not deductible. In that case, subtract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rom your payment. 80% of the remaining amount is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pay $300 a year for membership in an athletic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d by a university (a qualified organization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membership is that you have the right to buy one season ti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t in a designated area of the stadium at the university's hom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You can deduct $240 (80% of $300) as a charit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e same facts as in Example 1 except that your $300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purchase of one season ticket for the stated ticke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.  You must subtract the usual price of a ticket ($120) from your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e result is $180. $144 (80% of $180) is a charit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benefit events. If you pay a qualified organization more than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for the right to attend a charity ball, banquet, show,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other benefit event, you can deduct only the amount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the p rivileges or other benefit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stablished charge for the event, that charg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t. If there is no set charge, your contribution is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hat is more than the reasonable value of the right to 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Whether you use the tickets or other privilege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deduct. However, if you return the ticket to th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resale, you can deduct the entire amount you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icket or other evidence of payment indicates that the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tribution," this does not necessarily mean you can dedu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If the ticket shows the price of admission and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you can de duct the contribu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pay $40 to see a special showing of a movie for the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organization. Printed on the ticket is"Contribution-$40.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ce for the movie is $8, your contribution is $32 ($40 payment -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items. You can deduct your entire payment to a qualified organ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itable contribution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s a result of the payment, you receive low-value or low-c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ookmarks, calendars, mugs, or caps that have on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's name or log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receive a low-cost item that you did not order and can kee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mak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qualified organization must notify you that the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s insubstantial and that you can deduct your paymen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ees or dues. You may be able to deduct membership fees or d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a qualified organization. However, you can deduct only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the value of the benefits you receive. You cannot deduct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or assessme nts paid to country clubs and other soci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qualifie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ake a contribution after 1994 to a qualified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$75 and is partly for goods or services, th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must give you a written statement. The statement mus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duct only the amount of your contribution that i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oods or services you received. It must also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estimate of the value of those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ation will not have to give you this statement if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type of organization described in (1) under Types of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, earli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ormed only for religious purposes, and the only benefi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tangible religious benefit (such as admission to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mony) that generally is not sold in commerci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donativ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aid for Student Liv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some expenses of having a student live with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expenses for a foreign or American student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Lives in your home under a written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"qualified organization" as part of a program of the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ducational opportunities for the stu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s not your dependent or rel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s a full-time student in the twelfth or any lower grade at 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up to $50 a month for each full calendar month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with you. Any month when conditions (1) through (3) above are met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more counts as a full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costs of a foreign student living in your hom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exchange program whereby your child will live with a fam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see Expenses Paid for Student Living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6, Charita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ocket Expenses in Giv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some amounts you pay in giving servi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organization. The amount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imbur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onnected with th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s you had only because of the services you ga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sonal, living, or famil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5-2 contains questions and answers that apply to som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5-2. Volunteers'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do volunteer work for a qualified organization, the follow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estions and answers may apply to you.  All of the rules explaine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chapter also apply.  See, in particular, Out-of-Pocket Expense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iving Service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estion                 �               Answ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do volunteer work 6 hours a week in �No, you cannot deduct the valu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office of a qualified             �your time or servic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ganization. The receptionist is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id $6 an hour to do the same work I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.  Can I deduct $36 a week for my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?               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office is 30 miles from my home.  �Yes, you can deduct the costs of g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I deduct any of my car expenses   �and oil that are directly relat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these trips?                      �getting to the qualified organiz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where you are a volunteer.  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don't want to figure your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costs, you can deduct 12 cents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each m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am a Red Cross nurse's aide at a    �Yes, you can deduct the cos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spital.  Can I deduct the cost of   �buying and cleaning your unifo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forms that I must wear?            �if the hospital is a qualif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organization, the uniforms are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suitable for everyday use, and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must wear them when voluntee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pay a babysitter to watch my        �No, you cannot deduct payments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ildren while I do volunteer work    �child care expenses as a chari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a qualified organization.  Can I  �contribution, even if they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duct these costs?                   �necessary so you can do volunte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work for a qualified organiz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(If you have child care expenses s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you can work for pay, see Chap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33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If you are a chosen representative attending a conven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organization, you can deduct actual unreimbursed expenses f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ation, including a reasonable amount for meals and lodg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ome o vernight in connection with the convention. 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ersonal expenses for sightseeing, fishing parties,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or nightclubs. You also cannot deduct travel, meals and lod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 for your spouse 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your expenses in attending a church convention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member of your church rather than as a chosen representa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unreimbursed expenses that are directly connected with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your church d uring th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. You can deduct the cost and upkeep of uniforms that are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day use and that you must wear while performing donated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itab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 parents. You can deduct some of the costs of being a foste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ster care provider) if you have no profit motive in providing th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nd are not, in fact, making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expens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Greater than any nontaxable payments you receive to provid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for individuals placed in your home by a charitable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pent to provide support for thos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Foster-care providers under Income Not T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xpenses. You can deduct unreimbursed out-of-pocket expens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as and oil, that are directly related to the use of your c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ervices to a charitable organization. You cannot deduc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pair and main tenance expenses, depreciation, registration f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tires 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duct your actual expenses, you can use a stand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 cents a mile to figur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parking fees and tolls, whether you use your actual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You can claim a charitable contribution deduction for trave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curred while you are away from home performing serv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organization only if there is no significant element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recreation , or vacation in such travel. This appl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expenses directly or indirectly.  You are paying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if you make a payment to the charitable organ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ays for your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uction will not be denied simply because you enjoy provi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itab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are a troop leader for a tax-exempt youth group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a camping trip. You can take a charitable contribution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ravel expenses if you are on duty in a genuine and substanti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r ip, even though you enjoyed the trip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minal duties relating to the performance of services for the ch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ignificant portions of the trip you are not requir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annot deduct your travel exp 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sail from one island to another and spend 8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ales and other forms of marine life. The project is sponso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 organization. In most circumstances, you cannot deduct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 work for several hours each morning on an archa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 sponsored by a charitable organization. The rest of the day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reation and sightseeing. You cannot take a charit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even though you work very hard during those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You spend the entire day attending a charitable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meeting as a chosen representative. In the evening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.  You can claim your travel expenses as charitabl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allowance (per diem). If you provide services for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receive a daily allowance to cover reasonab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including meals and lodging while away from home overnigh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e the amount that is more than your actual travel expens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your necessary travel expenses that are more than the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travel expens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ir, rail, and bus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ut-of-pocket expenses for your c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xi fares or other costs of transportation between the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and your hot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dging cos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ost of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see Travel Expenses in Chapter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tributions that you cannot deduct. You can deduct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individuals. You cannot deduct contributio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ributions to fraternal societies made for the purpose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or burial expenses of deceas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ributions to individuals who are needy or worthy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to a qualified organization if you indica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is for a specific person. But, you can de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that you give to a qualified org anization tha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needy or worthy individuals if you do not indica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is for a specific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yments to a member of the clergy that can be spent as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, such as for person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penses you paid for another person who provided servi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Your son does missionary work.  You pay his expen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laim a deduction for your son's unreimbursed expens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contribution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yments to a hospital that are for a specific patient's car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for a specific patient. You cannot deduct these paymen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ospital is operated by a city, a state, or other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nonqualified organizations. You cannot deduc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ations that are not qualified to receive tax-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ertain state bar association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The state bar is not a political subdivision of a 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The bar has private, as well as public,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oting the professional interests of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   Your contribution is unrestricted and can be us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mbers of commerce and other business leagu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vic league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unis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untry clubs and other social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eign organizations. But you can deduct contributions you mak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   A U.S. organization that transfers funds to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organization if the U.S.  organiza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funds, or if the foreign organization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inistrative arm of the U.S.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   Certain Canadian charitable organizations cover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e tax treaty with Canada. See Publication 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United States-Canada Income Tax Trea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how to figure you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owners'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bor unions.  (But, you may be able to deduct union 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itemized deduction, subject to the 2% of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limit, on Schedule A (Form 1040). See Chapter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olitical organizations and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which you benefit. You cannot deduct contribu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qualified organizations if, as a result, you receive or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nancial or economic benefit equal to the contribu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ributions for lobbying. This includes amounts that you ear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or in connection with influencing specific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ributions to a retirement home that are clearly for room,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, or admittance. Also, if the amount of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type or size of apartment you will occupy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t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sts of raffles, bingo, lottery, etc. You cannot dedu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table contribution amounts you pay to buy raffle o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s or to play bingo or other games of chanc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report gambling winnings and loss 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ling Losses to the Extent of Gambling Winnings in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es to fraternal orders and simila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following expenses only as miscellaneou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n Schedule A (Form 1040). You can claim them on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you claim is more than 2% of your adjusted gross inco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figure your deduct ion by subtracting 2% of your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rom the total amount of these expenses. You can find you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n line 32,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apply the 2% limit after you apply any other deduc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80% limit on business-related meals and 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subject to the 2% limit are discussed in the two gener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own on Schedule A (Form 1040): unreimbursed employee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. But see Chapter 28 if you have unreimbursed employe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tra vel, transportation, entertainment, or 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performing artists. If you are a qualifying performing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your employee business expenses as an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rather than as a miscellaneous itemized deduction. S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Chapter 28 if you need more information about this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nly applies to performing artists with adjusted gross inc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$16,000 before deducting thes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nreimbursed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ductible, an unreimbursed employee business expens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Paid or incurred by you during the taxabl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or carrying on your trade or business of being an employe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n ordinary and necessary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e is ordinary if it is common and accepted in that type of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An expense is necessary if it is appropriate and helpfu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expenses that meet these requirements 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siness bad deb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siness liability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amages paid to former employer for breach of employ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reciation on a home computer or cellular telephone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you to us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es to chamber of commerce if membership helps you do you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es to professional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ucation that is employment related (see Chapter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 office or part of home used regularly and exclusively i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ob search expenses in your present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boratory breakag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lpractic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dical examinations required by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ccupational taxes you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ssport for business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ayment of income ai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search expenses of a colleg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bscriptions to professional journals and trade magazin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ols and supplies used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vel, transportation, entertainment, and gift exp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imbursed and related to your work (see Chapter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ion du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ork clothes and uniforms if required and not suitable fo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Li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insurance premiums you paid for protection again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wrongful acts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Breach of Employm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eak an employment contract, you can deduct damages you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employer if the damages are attributable to the pay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s or Cellular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home computer or cellular telephone, you can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deduction if you use these items in your work as an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the following tests. Your use of these item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or the convenience of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equired as a condition of you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computer to produce income other than from a busin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vestments, see Depreciation on Home Computer, under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rules and exceptions to the rule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eductions for a home computer or cellular teleph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s or Cellular Telephones in Publication 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recordkeeping. To claim the depreciation deduc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you must complete Part V of Form 4562, Depreciation and Amort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the form to your tax return. Also, you must maintain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percentage o f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depreciation (including the section 179 d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keeping requirements, get Publication 946, How To Begin De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s to Chamber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ues paid to a chamber of commerce or similar organiz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helps you carry out the duties of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rt of your home regularly and exclusively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may be able to deduct a part of the operating and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n your home. You cannot deduct any part of your person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r family househo l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laiming the deduction. You may deduct certain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part of your home only if that part of your home is use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siv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r principal place of business for any trade or busin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gag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 place to meet or deal with your patients, clients, or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course of your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duct certain expenses of operating a separate struc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home, if you use it regularly and exclusively for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regular and exclusive business use is for your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, the use must be for the convenience of your employer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helpful in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 home office deduction based on meeting with patients,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ers, you must physically meet with them on your premis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th them must be substantial and integral to the condu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Occasional meetings and telephone calls are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principal place of business for each trade or busin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gage. For example, as a teacher, your principal place of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is the school. If you also engage in a retail sales busines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home as your principal place of business for retail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this business use of your home may b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ny operating or depreciation expenses for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f the use is not in a trade or business. For example,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nses if you use a part of your home, even though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to read f inancial periodicals and reports, clip bond cou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similar investment activities on your own behalf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not a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part of your home for both personal and business purpos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the exclusive use test, and you cannot deduct expenses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, for example, you use the den of your home to write legal br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ax returns, or perform similar activities, as well a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cannot deduct any expenses for the business use of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quirements for claiming the deduc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87, Business Us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the deduction. To figure the percentage of your ho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you may compare the square feet of space used for busi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quare feet in your home. Or, if the rooms in your h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ame size, you may compare the number of room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the total number of rooms in your home. You may als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ethod. Generally, you figure the business part of your expe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ercentage to the total of each expen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deduction. The deduction for the business use of your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gross income from that business use minus the su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business percentage of the otherwise deductible mortgag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state taxes, and casualty and theft los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expenses for your business that are not attributabl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me (for example, salaries or sup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You can deduct the cost of painting and repairing room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business purposes, subject to the limit. You cannot deduct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nting and repairing rooms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part of the cost of painting the outside of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 the roof based on the percentage of your home used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deduct expenses for lawn care and land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You can deduct depreciation on the part of your ho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ubject to the limit on the deduction discussed abov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epreciation of your home, see Publication 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eased to employer. If you lease any part of your home to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laim a home office deduction for that part for any perio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your home to perform services for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. If you are an employee, you generally report your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use of your home (insurance, maintenance,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) on Form 2106, if you are required to file that form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the amount on line 11 of Form 2106 to line 19 of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  If you are not required to file Form 2106, enter the amou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9 of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ome office expenses for mortgage interest, real estate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and theft losses on the appropriate lines of Schedule A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ble nonbusiness expenses in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should keep records that will give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deduction according to these rules. Also keep cancele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s, and receipts of the expenses paid, to prove the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your home in your work and how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eduction, get Publication 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Searc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certain expenses you have in looking for a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esent occupation, even if you do not get a new job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se expenses if you are looking for a job in a new occup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employed, the kind of work you did for your past employ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 If there is a substantial break between the time of your pa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ooking for a new one, you cannot deduct you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your expenses if you are seeking employme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you get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and outplacement agency fees. You can deduct 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lacement agency fees you pay in looking for a new job in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a later year, your employer pays you back for employment agenc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amount you receive in your gross income to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benefit in the earlier year (which is explained under Recov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). If yo ur employer pays the fees directly to the employ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ere not responsible for them, you do not include them in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. You can deduct amounts you spend for typing, printing,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r�sum� to prospective employers if you spent the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new job in your present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nd transportation expenses. If you travel to an area and, whi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for a new job in your present occupation, you may be able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 to and from the area. To be deductible, the tr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look for a new job. The amount of time you spend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ompared to the amount of time you spend in looking fo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determining whether the trip is primarily person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ravel expenses to and from an area are not deduct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expenses of looking for a new job in your present occup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mileage rate to figure your car expenses, use 28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le. See Chapter 28 for more information. If your job searc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avel and transportation expenses, you must file Form 210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under Ho w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 of Income Ai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ay a lump-sum income aid payment that you received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an earlier year, you can deduct the repayment. An "incom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" is one that is received under an employer's plan to aid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ir jobs due to lack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Expenses of a Colleg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llege professor, you can deduct research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, for teaching, lecturing, or writing and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hat relate directly to the field of your teaching du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ust be undertaken as a means of carrying out the duties ex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or and without expectation of profit apart from salary.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s allowed for travel as a form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d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mounts you spend for tools used in your work ar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f the tools wear out and are thrown away within one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The cost of tools expected to last more than a ye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d. For more inf ormation about depreciation, get Publication 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Du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ues and initiation fees you pay for union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duct assessments for benefit payments to unemploye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However, you cannot deduct the part of the assess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provides funds for the payment of sick, accident,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Also, you cannot dedu ct contributions to a pension fun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quires you to make suc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Clothes and Uni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and upkeep of work clothes only if you must w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of your employment and they are not suitable for everyday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deduction, both conditions must be met. It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ar dis tinctive clothing; the clothing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your employer. Nor is it enough that you do not in fact w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lothes away from work; the clothing must not be suitable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your regular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orkers who may be required to wear uniforms which qualif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workers, firefighters, health care workers, law enforcement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rriers, professional athletes, and transportation workers (air, 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and entertainers can deduct the cost of theatrical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if they are not suitable for everyday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rk clothing consisting of white cap, white shirt or white j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ib overalls, and standard work shoes, which a painter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union to wear on the job, is not distinctive in character or i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form. Simi larly, the costs of buying and maintaining bl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worn by a welder at the request of a foreman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clothing. You can deduct the cost of protective cloth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k, such as safety shoes or boots, safety glasses, hard h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orkers who may be required to wear safety items are: carp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workers, chemical workers, electricians, fishing boat cr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sts, oil field workers, pipe fitters, steamfitters, and truc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forms. You generally cannot deduct the cost of your unifo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full-time active duty in the armed forces. However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 reservist, you can deduct the unreimbursed cost of your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litary regulati ons restrict you from wearing it except while on du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ist.  In figuring the deduction, you must reduce the cos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allowance you receive for thes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 military rules do not allow you to wear fatigue uniform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uty, you can deduct the amount by which the cost of buying and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forms is more than the uniform allowance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tudent at an armed forces academy, you cannot deduc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forms if they replace regular clothing.  However, you can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insignia, shoulder boards, and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your uniforms if you are a civilian facu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member of a military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certain other expenses as miscellaneous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2% of adjusted gross income limit. You claim them on line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These are expenses you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o produce or collect in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o manage, conserve, or maintain property held for producing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o determine, contest, pay, or claim a refund of 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for (1) and (2) above must be directly related to the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property, and the income must be tax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expen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ppraisal fees for a casualty loss or charit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lerical help and office rent in caring fo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reciation on home computers to the extent used fo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cess deductions (including administrative expenses)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y on termination of an estate or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s to collect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bby expenses, but generally not more than hobby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direct miscellaneous deductions of pass-through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vestment fe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gal fees related to producing or collecting taxable income, do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your job, or getting tax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ss on deposits in an insolvent or bankrupt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ayment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ayments of social secur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fe deposit box r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rvice charges on dividend reinvestment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x advice and preparation fees, including fees for electronic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ustee's fees for your IRA, if separately billed and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e is only partially taxable, see Tax-Exempt Income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nder Nondeductibl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aisal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ppraisal fees if you pay them to figure a casualty lo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 of donat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 Help and Office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ffice expenses, such as rent and clerical help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your investments and collecting the taxable inco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epreciation on your home computer to the extent you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me (for example, managing your investments that produc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. If you work as an employee and use the computer in that wor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n Home Computers or Cellular Telephones und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imbursed Employee Business Expenses, earlier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, see Publication 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 Deductions of an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ductions in the estate's last tax year (other than de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emptions and charitable contributions) are more than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year, the beneficiaries succeeding to the estate's property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cess as a de duction in figuring taxable income. The benefici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deduction only for the tax year in which or with which the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whether the year of termination is a normal year or a shor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For more information, see Publicat ion 559, Survivors, Exec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to Collect Interest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fees you pay to a broker, bank, trustee, or similar a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your taxable bond interest or dividends on shares of stock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a fee you pay to a broker to buy investment proper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r bonds. You m ust add the fee to the cost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fee you pay to a broker to sell securiti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dealer in securities. You must offset the fee against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lly deduct hobby expenses, but only up to the amount of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A hobby is not a business, because it is not carried 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See Activity not for profit in Chapter 13 under Miscellaneous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eductions of Pass-Through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-through entities include partnerships, S corporations, and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of pass-through entities are passed through to the part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. If the deductions are miscellaneous itemized deduc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s. You should receive informat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Partnerships and S corporations issue Schedule K-1,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amounts you must report, and identifies the tax return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member of an investment club that is formed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securities. The club is treated as a partnership. The partne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solely from taxable dividends, interest, and gains from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. In this case , you can deduct your share of the partne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xpenses as miscellaneous itemized deductions subject to th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However, if the investment club partnership has investment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ontaxable income, you cannot deduct your share of the partne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hat produce the nontaxable income. You should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K-1 (Form 1065), Partner's Share of Income, Credits, Ded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xpenses of mutual funds. The allocable investment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ublicly-offered mutual funds are subject to the 2% limit.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-offered mutual funds are not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ublicly-offered mutual funds. These funds will send you a Form 1099-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nd Distributions, or substitute form, showing your share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investment expenses. You can claim the expenses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ized dedu ction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-offered mutual funds. These funds will send you a Form 1099-DI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m, showing the net amount of dividend income (gross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vestment expenses). This net figure is the amount you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A "publicly-offered" mutual fund is one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ntinuously offered pursuant to a public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egularly traded on an established securities mark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Held by or for at least 500 persons at all times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mutual fund if you are not sure if your fund is publicly-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Fee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investment fees, custodial fees, trust administration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 you paid for managing your investments that produc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deduct legal expenses that you incur in attempting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ct taxable income or that you pa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collection, or refund of 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duct legal expens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Related to either doing or keeping your job, such as thos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yourself against criminal charges arising out of your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or tax advice related to a divorce if the bill specifies how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x advice and it is determined in a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o collect taxable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llocated to resolving tax issues relating to profit o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Schedule C), rentals or royalties (Schedule E), or farm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(Schedule F), are deductible on the appropriate sche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llocated to resol ving nonbusiness tax issues are deduct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. See Tax Preparation Fe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Deposits in an Insolvent or Bankrupt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ther, and if so how, you may deduct a lo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n a qualified financial institution, see Loss on depos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vent or bankrupt financial institution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repay an amount that you included in income in an earli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the amount you repaid. If the amoun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was ordinary income of $3,000 or less, the deduction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limit. If it is mo re than $3,000, see Repayments Under Claim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ductions Not Subject to the 2% Lim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of Social Securit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deduct your repayments of certain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see Repayments More Than Gross Benefits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Deposit Box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safe deposit box rent if you use the box to stor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stocks, bonds, or investment-related paper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rent if you use the box only for jewel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tems or for tax-ex empt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s on Dividend Reinvestment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service charges you pay as a subscriber in a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plan. These service charges include pay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Holding shares acquired through a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ollecting and reinvesting cash dividen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Keeping individual records and providing detailed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Prepa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deduct tax preparation fees in the year you pay them. Thu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4 return, you can deduct fees paid in 1994 for preparing you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es include the cost of tax preparation software programs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It also includes any fee you paid for electronic fil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llocated to preparing tax schedules relating to profit o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Schedule C), rentals or royalties (Schedule E), or farm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(Schedule F), are deductible on the appropriate sche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llocated to pr eparing the remainder of the return are deduct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e's Administrative Fees for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n IRA trustee's administrative fees that are bill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paid in connection with your individual retiremen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A), if they are ordinary and necessary. These fees do not inclu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such as brokers' commissions that you must add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you buy through brokers. These fees also do not include 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contributions. These trustee's fees are not subject to the annu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contributions you can make to an IRA. Deduct them on lin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, not with your IRA deduction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RAs, see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Not Subject to the 2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enses are deductible as miscellaneous itemize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subject to the 2% limit. Report these expens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ductions Not Subject to the 2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mortizable premium on taxable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deral estate tax on income in respect of a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ambling losses to the extent of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pairment-related work expenses of perso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ayments under a claim of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recovered investment in a p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ble Premium on Taxable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premium is the amount you pay for bonds that is greater tha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onds. You can choose to amortize the premium on taxabl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nd purchased before October 23, 1986, the amortization of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cellaneous itemized deduction not subject to the 2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nd acquired after October 22, 1986, and before January 1, 198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 of the premium is investment interest expens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terest limit, unless you choose to treat it as an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come on the bo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nd acquired after December 31, 1987, the amortization of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ffset to interest income on the bond rather than a separ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Bond Premium Amortization in Publication 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state Tax on Income in Respect of a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federal estate tax attributable to income in resp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 that you as a beneficiary include in your gross income. In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of the decedent is gross income that the decedent w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eath not occurr ed and that was not properly includible in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come tax return. See Chapter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Losses to the Extent of Gambling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gambling losses that are more than the gambling winn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line 22, Form 1040. You must keep an accurate diar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losses and winnings, and you must be able to prov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nnings and losses by receipts, tickets, or statemen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ambling winnings and losses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 to substantiate gambling losses, see Publication 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hysical or mental disability that limits your being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antially limits one or more of your major life activ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anual tasks, walking, speaking, breathing, learning, and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airment-rela ted work expenses 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 are allowable business expenses for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ervices at your place of work and other expenses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work that are necessary for you to be able to work.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,  Informati on for Persons with Disabilitie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mployee, you enter impairment-related work expenses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.  From the amount on line 11 of Form 2106, you enter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your impairment on line 25, Schedule A (Form 1040)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related to your impairment on line 19,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ments Under Claim of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repay more than $3,000 that you included in your inco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year because at the time you thought you had an unrestricte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ay be able to deduct the amount you repaid, or take a cred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. See Repa yments in Chapter 1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ed Investment in P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iree had contributed to the cost of a pension or annuity,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yment received can be excluded from income as a tax-fre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's investment. If the retiree dies before the entire inve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ny unrecove red investment is allowed as a dedu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's final return. See Chapter 11 for more information about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pensions and ann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follow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n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op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rial or funeral expenses, including the cost of a cemetery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mpaig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pi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eck-writing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u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penses to influence general public on legislation or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s and licenses, such as car licenses, marriage licenses, an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nes and penalties, such as parking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lth spa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bby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 repairs, insurance, and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llegal bribes and kickbacks-See Bribes and kickbacks in Chapter 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vestment-related semin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f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sses from the sale of your home, furniture, personal c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st or misplaced cash or property-but see Mislaid or los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ft in 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unches with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als while working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sonal disability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sonal leg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sonal, living, or famil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olitic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fessional accredit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fessional reputation, expens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ief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sidential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ckholders' meeting, expenses of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x-exempt incom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luntary unemployment benefit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stw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expenses you paid to adopt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expenses of a candidate for any office, even if the candi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reelection to the office, are not deductible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and registration fees for primary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. You cannot deduct legal fees paid to defend charge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ticipation in a political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Writing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ersonal checking account, you cannot deduct fees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or the privilege of writing checks, even if the account pay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commuting expenses (the cost of transporta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your main or regular place of work). If you haul tools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n your car to and from work, you can deduct only additional cos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ting a tr ailer you towed with you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o Influenc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gifts or amounts spent to influence the general pub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matters, elections, or refer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 o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fines or penalties you pay to a governmental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a law. This includes an amount paid in settlement of your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liability for a fine or penalty (civil or criminal). F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include parking ti ckets, tax penalties, and penaltie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' paychecks after an illegal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pa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health spa expenses, even if there is a job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excellent physical condition, such as might be required of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'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insurance premiums that you pay or that are placed in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ome, such as fire and liability or mortgage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-Related Semin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ny expenses for attending a convention, seminar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for invest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remiums you pay on your life insurance. Premiums you p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surance policies assigned to your ex-spouse may be deduc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ony. See Chapter 19 for information on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es with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expenses of lunches with co-workers, exce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way from home on business. See Chapter 28 for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 While Working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cost of meals while working late. Howeve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aim a deduction if it is a deductible entertainment expens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veling away from home. See Chapter 28 for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eg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ersonal legal expenses such as thos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ustody of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Breach of promise (to marry) su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ivil or criminal charges resulting from a personal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Damages for personal inju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Preparation of a title (or to defend or perfect tit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Preparation of a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Property claims or property settlement in a div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se expenses even if a result of the legal procee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income-produc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contributions made to a political candidate, 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or a newsletter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ccredit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professional accreditation fe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ccounting certificate fees paid for the initial right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Bar exam fees and incidental expenses in securing ad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Medical and dental license fees paid to get initial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expenses of radio and TV appearances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stige or establish your professional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ef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contributions paid to a private plan that pays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vered employee who cannot work because of any injury or illn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any charge (including taxes) for basic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the first telephone line to your residence, even if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'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ransportation and other expenses you pay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' meetings of companies in which you own stock but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You cannot deduct these expenses even if you are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o get information tha t would be useful in mak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Incom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expenses to produce tax-exempt income.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a debt incurred or continued to buy or carry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enses to produce both taxable and tax-exempt inco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dentify the expenses that produce each type of inco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expenses to determine the amount that you can de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uring the year, you received taxable interest of $4,800 and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interest of $1,200. In earning this income, you had expenses of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. If you cannot identify the amount of each expens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ach income item , you must allocate 80% ($4,800/$6,000)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able interest and 20% ($1,200/$6,000) to tax-exempt inter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, subject to the 2% limit, expenses of $400 (80% of $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Unemployment Benefit Fu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voluntary unemployment benefit fund contribu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nion fund or a private fund. However, contributions are deduc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if state law requires you to make them to a state unemployment f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you for the loss of wages from unemployment caused b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stw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cost of a wristwatch, even if there is a job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the correct time to properly perform you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temize deductions on  Schedule A (Form 1040) to be abl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reimbursed employee business expenses, generally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2106. See Publication 529 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must file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the amount of unreimbursed employee business expenses from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2106 to line 19 of Schedule A (Form 1040). Attach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to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 fill out Form 2106, just list the type and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imbursed employee business expenses on the dotted line for line 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Enter one total on li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any other miscellaneous deductions subject to the 2% limit on line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scellaneous deductions not subject to the 2% limit, clai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n line 25 of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