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1.20                    - CAL.DOC -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 v#v 1#1.#.2#20#0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a  free-form  intuitive  PIM  that  CREATES ord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shareware!  You can test it for 3 week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easy to use, so this doc will be short:)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line with F1, but this doc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a combination of a calendar, diary and a PI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labeling system, so you can easily extra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 any  type  of information in an organized format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nline help for more info on labels (Press F8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enter some text, press Ok, then press F1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uses  a  neat  Turbo-Vision  interfa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to  work  with. When you start the program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. Navigate wi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AB (and Shift TAB) you can walk through the edito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for a list of editing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program  works  fine  in  80x25  resolu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to  use  a  higher resolution, like 80x2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 the  -l  switch  to change th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users can use the --winl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moved this section, it's in the onlin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H#HA#AR#RE#EW#WA#A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entioned  above, C#CA#AL#L is shareware. 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3  weeks.  If you continue to use it, you'll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f  you don't use it, you have to remove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files  from your system.  However, after 3 week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20                    - CAL.DOC -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works,  but  to  encourage you to register, there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when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important thing is the possibility to edit big mem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registered  version allows only a minimal 512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The unregistered version also doesn't suppor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registration   the   full   potential,  more  then  6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 day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agscreens are removed to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fee  is  only  10 US$ until the end of Janu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7. After this date the registration fee will be 20 U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ay  in  any  other currency too: Convert the US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o  your  own  currency  using the most current (today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!  D#Do#on#n'#'t#t  s#se#en#nd#d c#ch#he#eq#qu#ue#es#s p#pl#le#ea#as#se#e.#.  A 10 dollar che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 me  9  bucks  to  cash  it. So just bills please. No c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lease, I can't c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P#PE#EC#CI#IA#AL#L O#OF#FF#FE#ER#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like  to  send money to programmers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pay  for  programs at all, send me a postcard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town,  but  make  it a nice one! Add your email-address,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nd you the registration key, good for 4096 letter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DU#UT#TC#CH#H U#US#SE#ER#R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lines for Dutch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je  je  wilt  registreren  kan  je  het geld, met de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sel  koers  is  dat  ongeveer 16 gulden, ook overmaken op m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t  het  bedrag  op  rekening  3656.23.342  o.v.v. ' C#CA#AL#L ', j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m, adres en email-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n.v P.C. 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M#MM#MA#AN#ND#D L#LI#IN#NE#E S#SW#WI#IT#TC#CH#H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al [switches].. [files[.ext]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, --help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, --today  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, --pending 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, --memory   memory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--lines    &lt;lines&gt;: 25, 28, 29, 33, 43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, --color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, --mono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, --black  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20                    - CAL.DOC -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vidmode  &lt;mode&gt; set other vide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, --version  display version-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, --config   &lt;fname&gt; use different config-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winlines &lt;lines&gt; any number between 26 and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 can be specified 'Unix-like', so 'cal -cpt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'cal -c -p -t' or 'cal --color --pending --to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se  switches  are self-explaining, but a fe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Starts the program if there is anything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Starts  if  there  are pending memo's. This switch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's and todo's onl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-p and -t are very useful in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Starts  the  program  with  specified  number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EGA and V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| 25| 28| 29| 33| 43| 5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| X |   | X |   | X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| X | X |   | X |   | 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modes can be set in the configuration, bu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switch  overrides  it.  There  are  of  course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.  If  you  want  to  use  those,  set  the  mod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C#CA#AL#L  .  Be sure to set the mode in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up'.   If  you  want  to  use  extended  textmode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-number,  like  132x43,  use  the --vidmode &lt;mode&gt; swit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&gt;  is  a hex-value use a '$'. For example --vidmode $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videocard  to 132x43. Be careful. Do NOT use a random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esults will be very unpredictabl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win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is switch the number of lines of a dos-box in Window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et.  This  doesn't  work in full-screen mode.  I only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th Windows NT 3.51, if this works with Win95, Win 3.x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OS/2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#TE#EC#CH#HN#NI#I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stores its data in one file, 'default.cal', by default.  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Y#YS#ST#TE#EM#M R#RE#EQ#QU#UI#IR#RE#EM#ME#EN#NT#T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needs about 200k free memory for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needs more, depending on the 'use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'.  MS-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runs  on any IBM-compatible PC. Only one diskdrive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the  program.  It is recommended to use a small cac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20                    - CAL.DOC -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#UP#PG#GR#RA#AD#D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st version of C#CA#AL#L is always available at my home-p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huizen.dds.nl/~pcbel/cal.htm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dsv.nl/~pcbel/cal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will    upload    new    versions    of   CAL   to   SimT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SimTel/msdos/deskaces/pbcalxxx,     where     xxx 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-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tp or a www-browser to download CAL from a mirror-sit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it, mail me for a UUenco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 still  looking  for FTP-sites, or bbs's to carry m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please drop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N#NT#TA#AC#CT#T M#M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bugreports,  registrations,  feature  requests,  post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signments, suggestions, ideas etc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 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zartlaa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31 ES Vlaard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pcbel@dds.nl or pcbel@dsv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