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 E X A F O 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site license? 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product, but does not need additional manuals or disks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, technical support, upgrades, etc., and we (the lice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 "golden master" of the diskettes, manual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hart gives a breakdown of the cost of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w much you save per site licensed.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a site license for 10 users (sites) for a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costs $69.00, your cost would be $414.0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76.00 off the cost of 10 separate purchases. The more si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ount    Price Per   Price Per   Pri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y    Percentage    Unit        Unit 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 9         0%       $69.00      $99.00     $1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-  49      40%       $41.40      $59.40      $8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-  199      60%       $27.60      $39.60      $5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- 499      80%       $13.8       $19.80      $29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0+           Please contact Tex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full copy of the site license agreement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aSoft                               Voice:  (214) 291-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169                            FAX:  (214) 291-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dar Hill TX 75104               CompuServe:  70721,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Toll-free (US): 800-955-TEX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