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QUIPMENT DATABASE v5.0, (C) Cardiology Department, Royal Mel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, by Peter Summers &lt;peter@cardiology.medrmh.unimelb.edu.a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keep a database of notes on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ores a number of fields and then provides for alm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free text notes on each item.  Items are referen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olog number, which should be assigned to the equipment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written on the item in an obvious place.  It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database by blanking out their catalog number.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then use the database to look up item details such a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location of consumables and spare par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parts of the program help can be obtained by pressing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nd Esc should always get you back to the main menu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gram are really pretty obvious, but a few no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some of the more obscur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backups on floppy disks can be enabled under Xtra features /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 This is useful on single user machines and allows a dail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 by non computer literate staff.  Also under this fea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select american or british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F2 to F9 can be programmed to enter specific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trings.  This is found under Xtra features / Define 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mplements file and record locking and should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It also responds intelligently to user's rights, loc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te features if the database can only be ope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atabase is unavailable, the program will ex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set to 1.  If the program exits because of some other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will be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 version of this program is limited to fifty it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items is enough for you, then feel free to use it as is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no effective item limit, and can be obtained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 for AU$50, or US$50 if you prefer, made out to the Card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ical Research Fund, to Cardiology Department, Royal Mel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, AUSTRALIA, 3050.  You will be entitled to use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computers as you wish within your orga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(Clipper) source code, send $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(from when I started keeping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d    Fixed a problem which cause the program to crash sometim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mine Database option in the Xtra Features menu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e    Fixed an incorrect example of how to set up a printer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Added the ability to do searches through the item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a    Now compiled in Clipper 5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b    Better error handling, should now be able to run from the clipp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quired.  If the use has write but not delete privledges,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 the database but not the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c    The program now searches for the database files through the user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d    The editor now defaults to inser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e    Help in the text editor now wor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     Changed the method of looking up items to make it easier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los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a    Catalog number now retained by input routine between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b    Changed the startup screen so that it ends as so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ppears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    Rewrote the database pack routine so that it now packs the .D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well as the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a    Tidied up the abov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b    Fixed the above code so it fails neatly if there isn't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for a second copy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c    Turned snow supress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d    Turns snow supression on only with color graphics card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ngs with Hercule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5e   Improvements to the function of the Backspace and Del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5f   Improvements to the handling of the left arrow, right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left arrow and control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    Allows selection of currency symbols other than $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6a   Recompiled the same code with the 5.01a patch applied to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6b   Recompiled the same code with the fixed version of the 5.01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applied to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6c   Sets the errorlevel if the program exits with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7    Offers a choice of printer destinations, and works more n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etwork printer capturing (shouldn't require timeou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7a   Fixed a bug with checking the wrong printer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7b   Fixed a bug with trying to reindex or pack while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    Allows the escape key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8a   Has a more colorful menu program, and introduces a timeout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rogram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    Has built-in query/tabul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a   Cosmetic changes to the que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b   Added the ability to browse selec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4.0c   Fixed a problem with searching in memo fields for strings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d   More cosmetic changes to the que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e   Allows printing after doing a list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f   Prints more details on suppl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g   Puts 50 record limit on 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h   Now sorts all reports by cata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i   Now compiled in Clipper 5.0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1    Supplies a default catalog number for new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0    Can now use FoxBase format files, and comes with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(MAKEFOX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