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for the Pure Power Bible Sear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only search the King James Version 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program KBible.  It can do fairly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in a reasona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program instead of other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doesn't use a lookup table so any word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, not only comm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can search for parts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t can search multiple verses for complex pattern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"the word `love' and the word `brother', or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giving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a search fo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m &amp; 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will get some verses that, say, mention Adam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.  This happens because the search is case insensitive a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not only for words, but parts of words.  So a ve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seven and Adam would qualify for the above search crite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lgorithm can, on my 386DX/40 with SmartDrv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Bible for a fairly complex boolean search criter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verses (slowest search possible) in about half an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requests on single books can be completed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 on my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'love' in a single 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un:      2 minutes, 34 seconds.  546 ver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un:     2 minutes, 25 seconds.  546 ver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e second one was faster is because the entire Bib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to the SmartDrv cache during the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ctually searches the Bible text completely, unlike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vailable which usually use a look up table of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program is fairly simple to use.  Let me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problems you hav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compiled EXE) code may be distributed freely -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It must be distribute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uns out of memory, it may not find all th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s more and more verses are found, the program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is seems the be because DOS's memory request function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 This becomes really noticeable after a few thousand ver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und, but most people will only have a few vers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the word "the" is not that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akes no responsibility for any losses or damag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It is us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ill not work on an XT.  It requires a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perform well on a monochrome screen.  DOS 3.3 or l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bugs and comments to me.  See DETAIL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e program, please send me a postcard.  See REG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send money.  If you have an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you register, I will keep you informed of produc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