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    �           �        AntiAd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��ĺ ���     �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Ŵ     recent changes made to Anti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��</w:t>
      </w:r>
      <w:r>
        <w:rPr/>
        <w:t>Ľ ��Ľ    �    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     - New registration information (change of address and a new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5/96)  card registratio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Windows time slice routine slightly...should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    - Some sysops missed the old display and logging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7/96)   results of database maintenance (e.g. addition and mer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d purged out).  Added additional output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AntiAd would choke if a blank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 in the configuration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    - Brought AntiAd's database system up to date with UpLoad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4/95) BBS ad database in design and format, including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ality.  The database merge function will accept bo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ld data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limits of the OS/2 version of AntiAd sinc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adily available without jumping through the DOS h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for OS-awareness for OS/2, DESQview and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accepts standard DOS wildcards as arguments for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BBS ad addi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he beep on error that was removed when ported to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30.  Added a -Q command-line switch to disable the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f de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nt some time re-organizing code for better program logic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new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    - Finally replaced the decrepit sorting cod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8/95)  maintenance function with a much better routine.  I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orting code a long time ago but just recently realiz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installed it into AntiAd...I think you'll find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s and merges are nearly instantaneous with this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OS/2 version caused when AntiAd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    - CONFIGURATION FILE CHANGE!!!  Somewhat against my better ju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8/94)   I have allowed the sysop to configure the size limi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 by adding the NAME_SIZE_LIMIT paramet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entially dangerous feature since the filename match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pid way to find ads and it's too easy to blow away a leg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y accident.  It got boring and time-consuming to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of the name match was solely for tiny ads (e.g.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), especially since it was already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comments.  Be carefu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nformation in the configuration file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AntiAd, you are entitled to a ke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registering AntiAd.  Since I now live in Swedem, the only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f providing new key files is via Internet, and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use PGP to protect the key files in transit.  Send m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P key and I'll generate and encrypt a key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and SUPPORT.DOC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- Increased search size parameters, as some pretty large BBS 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2/94)  been appearing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3-second time delay to the error message display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actually read the error messag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@FILES@ variable to @FILE@, to match the shorten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Loa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- Fixed a bug that, under certain conditions,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5/93)  ads as having already been entered into the CRC database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, they had not.  The end result was the perception that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removing some BBS ads.  It would be a good ide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database included in this archive and add your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- Added code to preprocess filenames prior to comparison,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7-93)  Alt-255 characters to a keyboard space, and stripping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. This should further strengthen the BBS ad detec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- A bug was discovered where if a text BBS ad file wa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3-93)   keyword, the keywords were at the end of the file, and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llowed, the very small file would be removed as a BBS 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When processing an archive that contains nested archiv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5-93)   the list file mode of AntiAd, if an ad was found before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was processed, it would not be remov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CONFIGURATION FILE CHANGE!!!  AntiAd now supports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28-93)  0-byte BBS ad detection by filename. Refer the to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_LIST and NAME_DIS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arrell Vaughn and Donald Cart providing thei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BS ads to me, the BBS ad database has almost doubled in siz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ontains over 310 unique BBS ad files. If anyone el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BBS ad files, I would greatly appreciate more a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ribu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If a BBS ad file of 0-byte length was added to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17-93)  every 0-byte file encountered would be removed as a BBS ad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 longer allow 0-byte files to be added to its databa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done so, please use the database distributed with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he BBS ads you have collected back i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AntiAd is now capable of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-7-93)   second program before returning to the upload processo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CHK_CMD_LINE, AntiAd can now be installed in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s that do not support more than 1 file 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execute, scan and remove BBS ads, then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 (if configured) then return to upload process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parameter CRC_DI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12-93)  renamed to DB_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log file was defined in the AntiAd configuration file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it with a null pointer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if AD_ERRLEV or NO_AD_ERRLEV wer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100, AntiAd would beep. This did not inhib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ould be annoying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d the code for enhanced performance. AntiAd is now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times as fast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 through 0.94� - Public public beta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