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ntiViral ToolKit Pro (AVP) ver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is a powerful integrated antivir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an be used as conventional and/or professional (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system. It consists of fou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scanner/disinfector  AV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scanner/disinfector with database editor  AV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resident detector AVPTS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utilities AVPUT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AVP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reat number (more than 4600) of viruses and virus famil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disinfected by antiviral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Analyzer (heuristic scanner) detects new unknown viruses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s of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acking and Extracting Engines allow scan inside of packed an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on-the-f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base Editor allows to include detection and disinfec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new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fessional utilities and antiviral TS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User Guide or the Help topics for more information. You can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eatures in special help topic "Ne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is distributed in two packages: basic and complete on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sic) package contains antiviral scanner AVP.EXE, complet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and user guide only. The second package contains complet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t is available for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both packages is FREE for users which were regist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, 20th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ant to register your AVP copy and receive complete packag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local distributor (or nearest one). See REGISTER.DOC fi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VP 2.1 package contains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EXE   *   Antiviral scanner/disinf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RO    EXE       Antiviral scanner/disinfector (Pr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TSR   EXE       Antivir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UTIL  COM       Antivir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LNG       Language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HLP       Hypertext Help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DEM       Effects demonstra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ICO       MS-Windows icon for AV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PIF       MS-Windows PIF for AV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     SET   *   Set of activ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941220 AVB   *   Main antivi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      AVB   *   Code Analyz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AVB   *   Extracting Engin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AVB   *   Common records/routin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   AVB   *  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  AVB   *   Unpacking Engin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GUID DOC 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DOC      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README  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 TBL       The catalogue of 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 SYS       The sample of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  DIS      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 ZIP       Examples of using database editor and speci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AVB       Antiviral databas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NK    H         Head file for speci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1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4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Z     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AMO  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!      C         Sourc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1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-1704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Z     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AMO  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!      OBJ       Object code for special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F   ZIP       Disinfection archive against several complex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   Se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F   AVB       Disinfectio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      SET       The sample of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marked by '*' are the minimal set for complete scan/dis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VP should not be executed without KERNEL base because no virus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. KERNEL base file must be pointed at the first line of AVP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t is possible to use your own database (which is created with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VPRO.EXE) with KERNEL base and without main antivir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is package may contain other doc file(s) which are included b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(s) before releasing to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does not contain AVPRO, AVPUTIL, AVPTS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Help. Please read REGISTER.DOC. To register AVP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cal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is quite simple. You should copy all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loppy disk(s) or archive file to a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your hard drive (for example "C:\AVP") or use AV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If you already have a previous version of AVP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 with the latest version. After copying this packag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isk it is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ba DataRescue sprl, 110 route du Condroz, 4121 Neupr,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Dr Pierre Vandev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2-41-720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Fax     :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eterpan@datarescue.knooppun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93/2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Gerard MANNIG, BP 7, F-76161 DARNETA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MA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FAX   : +33 3559-9344/+33 3559-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mannig@world-net.sc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322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ard Fuhs Elektronik, Computer Virus Research Lab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gaustr. 152 65203 Wiesbaden - Bie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611 67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611 603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100120,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100120.5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44/2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ON software - Theo Christoph, Hauptstrass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51 Rothenstein -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49 36424-5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9 36424-56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9 36424-56512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 36424-56513  (v.32bis/terbo/V.FC/V.34 - soon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prokon@gtc11.gt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.I.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Aquileia st. n. 7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nti@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Titia Vlaardinger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62-1294, +7-095-278-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: +7-095-278-9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kapeer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AVP, Postfach 827, 3000 Ber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Gerard V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-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41 (0)31 348-1331 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: http://www.thenet.ch/metr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VP releases/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leases and updates for Antiviral Toolkit Pro (AVP)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netcom.com:/pub/kapeer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.com:/pub/usr/pmonti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nformatik.uni-hamburg.de:/pub/virus/progs/avp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sunet.se:/pub/pc/antivirus/avp/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:/pub/msdos/virus/avp*.*       (and mirrored 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 (Switzerla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1331   (2400-28800bps V.34/V.FC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1333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1 (0)31 348-0422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1 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Help Centre BBS (Swe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6-26-275710        (USR DS Modem    2:205/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6-26-275715        (V32    Modem    2:205/2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