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MI Ltd. Softwar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ugene Kaspe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viral Toolkit Pro ("AVP") and any utilities and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to be considered SHAREWARE. You are hereby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by KAMI Ltd. to distribute the evaluation copy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,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package of the AVP may be distributed freely withou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P may not be bundled or included with any hardware without th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KAMI Ltd. or an AVP author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ized AVP.LNG file may NOT be copied (other than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 or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Ltd. hereby grants you, the user of this software a lic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AVP for 30 days from the first day you installed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your computer. After the 30 day evaluation expires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files belonging to AVP and any of it's ut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sociated with AVP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must be distributed in complete form. The individ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be complete and unmodified. The evaluation archi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additional files. ONLY AVP AUTHORIZED DISTRIBUTOR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to modify these files. The documentation and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package of AVP may not be sold or licensed. No fee mayb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its use.  If a fee is charged in connection with AVP at a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cover the cost of copying or distribution.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should payment of such fees be understood to constitut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ranting you the right to distribute the evaluation copy of the AV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come the owner of these utilities or document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Ltd. hereby disclaims all warranties relating to Antiviral Toolki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ugene V. Kaspersky (c) KAMI Ltd (AVP).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person, company, institu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gency using AVP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AVP. In no event shall KAMI Ltd., any distributor of AV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involved in the creation, production, or delivery, of AVP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 of any kind, including without limitation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consequential, incidental, special, or exemplar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use, performance, or delivery of AVP even if KAMI Ltd.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existence or possibility of such damages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Ltd's. liability for any claim, whether in contract, tor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eory of liability, exceed the license fee paid to KAMI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states do not allow the exclusion or limitat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VP, it's utilities or documentation means that you agre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use, distribution or representation of the AVP i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 without the written permission of KAMI Ltd. or an AVP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REE SOFTWARE! If you paid a "public domain" vendo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paid for the service of copying the program, and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self. Proceeds from such transactions would never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s of this product. You may evaluate this product, but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it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: View the file "!readme.doc" included with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nd select the distributor in your country. You may hav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distributor for up to date pricing on this package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s in your country you may contact KAMI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version does not contain all the feature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re are other benefits 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a registered AVP.LNG file that contain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registration information. The AVP.LNG file will contai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ch as the licence number and the name of the license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P.LNG file is NOT to be sold or transfered in any way. AVP sear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P.LNG file in the current directory. If it does not find i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ame directory where the program file itsel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VP.LNG is corrupt or invalid, AVP will continue possibly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, but without some of it's features enabled. AVP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 version as an unregistered SHAREWARE version.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and this happens to you contact your distributor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.L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are allowed to evaluate the AVP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it is ILLEGAL to use them in combination with a AVP.LNG fil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uthorization of KAMI.Ltd., or an AVP Authorized Distributo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LLEGAL to use a AVP.LNG file generated by any softw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KAMI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 Ltd. reserves the right to revise the AVP software, Ut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aterials and to make changes from time to time i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VP programs, Utilities and documentation are copyright 1992-1995 K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All rights reserved. The diskettes provided with the AVP are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P programs, Utilities and documentation are protected b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, which applies to the computer software as well, except fo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copies of the software solely for backup or archive purpo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software to hard disk provided that the software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e terms and con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nd agreement, or if you desire to contact KAMI Corp.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 KAMI Ltd. 109052 Nizhegorodskaya, 29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