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ns Evaluation Software (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 4.0  Aug. 11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S is a geometrical raytrace program which can be used to eval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e optical systems.  It accommodates systems with tilted and de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s  and with rotationally symmetric aspheric surfaces. 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e real and paraxial rays, produce ray fan tables, and plot spot di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ms.   Extensive context sensitive help is provided so that  no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or detailed external documentation is needed.  Version 4.0 of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FreeWare and may be distributed without 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ation is in double precision and an  8087/80X87 math co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ssor is optional but recommended if processing speed is desired.  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written in Pascal and has been compiled with Microsoft's Pascal 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ler version 3.32.  Graphics are provided for spot diagram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lens in the  library uses 4342 bytes.   A minimum of 32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is required  with which  twelve lenses  can be accommodated.  I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  programs  are installed,  this number  may vary.   Each 6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RAM permits  storage of fourteen more lenses.   If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ade  to keep  a lens when  there is  insufficient  room in RA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exit to DOS without saving the current libra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cal path differences  calculated in this program are with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t to the chief ray.   Except in special cases,  therefore,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mpute  these differences  with respect  to some other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duce different valu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 time errors  will generally result in an exit to 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 the  current library.   Operations which could  cause such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alyzing systems at abnormally large field angles, for example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voided unless the working lens library is safely ensconced on a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atil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ne of the run time errors discussed above will lose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, at worst, you will lose only the additions ma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using DOS 4.0 or later, you may print graphic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/VGA display to an  IBM or Epson  compatible printer by firs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RAPHICS.COM"  and then printing  with the  "&lt;PrintScreen&gt;"  key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versions of  DOS,  third party  software such as  "GRAFPLUS"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well Technologies, Inc. can be used.  If you use an EGA/VGA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such  software and wish to print spot diagrams,  select the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hen prompted.  This will put the display into the  CGA 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 from which  you can print  with the  "&lt;Shift&gt;  &lt;Print Screen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.  In this case you must also have previously loaded "GRAPHICS.C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ecutable program is loaded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s [d:][path]filename[.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:] to specify the drive that contains the lens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path] to specify the directory path that contains the len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[.ext] to specify the name of the len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arameters enclosed in square brackets are optional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has been included as part of the filename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included with the filename in the command to loa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may be executed from the  DOS command line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.  If the library filename is omitted from the initial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, the user will be prompted for a library filename.   It i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to have a number of lens library files, each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 To use a different library file, however, 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DOS and re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ens library called  "LENSLIB"  is included with this 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ontains  several sample  lenses and can  be used to  build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s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create an empty  lens library file by using the  DOS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REM with redirection.  To do this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 &gt; [d:] [path] FILENAME [.EXT]    (Either upper or low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nd where th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rackets ( [] ) are option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 create a zero byte  file called  FILENAME.   You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the  program with this new,  but empty,  file and use it 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ibrary file call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first time user may wish to become familiar with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ing through this exercise.   First enter the L)ibrary path,  L)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ses there,  F)etch the lens called  SINGLET, go to the top leve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/)Up,  then begin the  D)escribe path.   Here the user c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)adii,  spacings and indices;  then the M)aterials and P)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xt step would be to return to the top level using /)Up,  th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nalyze path where a  P)araxial trace is done followed by a single R)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)an.  Then /)Up to the top level and Q)u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 who are not familiar with many of the 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used in optical system evaluation, a file,  WALKTHRU.TXT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their benefit.   Remember, however, to make us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may be access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authors are  Don Nicholson and Nelson Wallace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b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Don Nicho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2124 Linda Flora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Los Angeles, CA 90077-140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(310) 476-4413  (10:00 - 17:00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(310) 476-991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dnich@alumni.calte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