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8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     DOS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se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/2:_____      tranferr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chitec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:_____      This is 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otal must be correct)   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$5 clearance fee if sending foreign chequ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