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2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utility that automatically maintain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activity suitable for tax records, client billings, and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LOG [filespec]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ntered without the optional filespec parameter, LOG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USAGE.LOG in the root directory of the current drive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any or all of the drive, path, and filename defaults by suppl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rameters as the filespec option when LOG is initially run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from the DOS prompt, LOG is normally loaded by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 in an AUTOEXEC.BAT file.  Provided it is either the only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 loaded, LOG can be uninstalled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isting the date, LOG files provide a single-line column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, end, and elapsed times for each program run.  The program nam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ntered with it are also logged, as is the "level" of DOS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S level is 0; a program running under DOS is level 1;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py of COMMAND.COM by shelling out from the program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level 2, etc.  LOG can track up to 10 levels of DOS activity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t the DOS prompt is identified as &lt;idle&gt;.  LOG does not recor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S commands (DIR, CD, REN, for example), nor command call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 command or filename").  LOG produces pure ASCII files that can be TYP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or to a printer and that can be used with a browse utility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LOG by Modem side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OM is already compiled and ready to run.  LOG.BAS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COM when run once in BASIC.  To create LOG.COM from the LOG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a macro assembler (IBM or Microsoft, Version 2 or la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LOG 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