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THT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Version 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ebruary 7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pyright (C)1990-199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l Rights Reserved (GTD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ew World Desig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O Box 1221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ichita, KS 67277-221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BS: (316)262-1829, 300-14400 Bau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puServe ID: 76260,15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formation in this document is subject to change without noti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ING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ny of the following files are missing, please downlo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atest complete version from NWIS BBS (316)262-182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G_RPT .DOC        PATHTOOL.DOC        VENDOR  .DO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.ION        PATHTOOL.EX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_ID .DIZ        README  .1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WDREG  .EXE        SET-*   .B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DER   .DOC        SHARE   .DO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CKING .LST        SUPPORT .DO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WARE EVALUATION VERSION WARRAN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hareware version is provided as is.  New World Designs mak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warranty of any kind, expressed or implied, including with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ation, any warranties of merchantability and/or fitness fo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ED VERSION WARRAN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World Designs warrants the physical diskette provided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gistered versions to be free of defects in material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manship for a period of 90 days from the date of registr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New World Designs receives notification within the warran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iod of defects in materials or workmanship, and such notific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determined by New World Designs to be correct, New World Desig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replace the defective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ntire and exclusive liability and remedy for breach of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rranty shall be limited to replacement of defective diskett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ll not include or extend to any claim for or right to recover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damages, including but not limited to, loss of profit, data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use of the software, or special, incidental, or consequent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mages or other similar claims, even if New World Designs h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cally advised of the possibility of such damages.  In NO ev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New World Designs liability for any damages to you or any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son ever exceed the lower of the suggested list price or act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ce paid for the license to use the software, regardless of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 of the clai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CENSE LIMIT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icensee shall not use, copy, rent, sell, modify, decompi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assemble, reverse engineer, or transfer the licensed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cept as provided in this agreement.  Any such unauthorized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ll result in 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World Designs grants you the right to use one copy of PathTo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a single computer.  You may not network PathTool or otherwise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on more than one computer or computer terminal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rights not specifically granted in this statement are reserv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New World Desig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RODU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Tool is a powerful utility which easily lets users modify the 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 using straight-forward commands.  The worst problem with the PA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is changing its contents.  Changing the PATH usually requir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er to retype the entire PATH or to use a text editor to chang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tch file and then execute the batch file.  This problem grows ev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ger on systems with many existing installed software packages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especially true of systems connected to a LAN such as Novell Netwa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y of these systems reach a point where all path entries can't fi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ATH because of the 127 character limit of the DOS command li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olution until now has been to create many hard to manage bat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containing the entire PATH.  PathTool solves all of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lems and replaces the Novell MAP command in many situ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LANATION OF PATH AND ENVIRONMENT STR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 sets a search path for programs and batch files that are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current directory.  Once the PATH is defined, programs can r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other directories without specifying their full pathnames.  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es the current directory then directories in the PATH (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order and on any drive) until it finds the program or bat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to be executed.  DOS searches the specified path only for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those having .COM, .EXE, and .BAT) and then only when attempting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e them.  The following is the syntax of PA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[=][[d:]path1[;[d:]path2...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ATH is stored in the environment string area of the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or (COMMAND.COM).  All strings defined by SET are also sto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i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RUCTIONS FOR CHANGING THE SIZE OF THE ENVIRON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nvironment size MUST be large enough to hold all environ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s (including PATH).  If it is not, then new strings canno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ed until the size is expanded.  The environment size is set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command processor is first executed.  Normally, the environ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160 bytes by default.  A larger size is typically required for m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s (1024 to 4096).  If you experience the PathTool erro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Environment space full', then the environment size MUST be expanded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 recommend that you expand your environment before running into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lem.  Normally we run our development machines with 2048 byte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vironment string space.  This will vary depending on your softwa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not recommended to have a large environment because most of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never be used.  Also, every time you temporarily "shell" out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to the DOS command prompt, the command processor may alloc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imilar sized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determine the current size of your environment, the amount of fr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ce in the environment, and the size of your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TOOL /Y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et the size of the environment, change the line in your CONFIG.S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follows for DOS 3.20 and la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ELL=C:\COMMAND.COM  /E:nnnnn  /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would like to experiment with the size of your environ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the following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.COM  /E:nnn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finished, type EXIT to return to the original command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/E:2048 will create an environment size of 2048 (2K) byt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ize can be from 160 to 32768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DOS 3.10 requires the number of paragraphs instead of the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bytes for 'nnnnn'.  A paragraph is 16 bytes.  Use /E:128 for a 204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K) byte environment.  The size can be from 10 to 2048 paragrap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DOS 3.00 and earlier do NOT support the /E switch.  In this cas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ll have to run a patch program for increasing the default size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to DOS 3.10 or later.  In the first case, see your DO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If you are using 4DOS or other command line replacements, pl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 its manual for the proper syntax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TOOL INNER WORK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replacing the PATH, PathTool will first delete the old PATH 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will be reused.  This will prevent running out of environ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ce when it is almost full.  Also, the new PATH will be placed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eginning of the environment to prevent DOS wasting time search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it in a large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DATING MULTIPLE ENVIRON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ple environments may exist in your system simultaneously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occur when using some DOS SHELL programs, loading a seco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processor (COMMAND.COM), or "shelling out" of a progra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Tool defaults to updating the current environment, but the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s the ability to override this with the /U option.  The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vironment is associated with the command processor when PathTo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run.  The option of None is provided for command processor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not compatible with COMMAND.COM.  A future PathTool release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 more control of modifying specific enviro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EXPLANATION OF DIRECTORY ENT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described earlier, the PATH string consists of multiple directo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are searched in order by DOS.  This document will refer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vidual directory as a 'Directory Entry'.  Some pathtool comma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refer to a numbered directory entry using the following conven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=c:\first;c:\second;c:\thi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would specify c:\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would specify c:\seco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would specify c:\thi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the examples in this manual for the proper us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WITH BATCH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Tool can create a batch file containing the new PATH. 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fer to run batch files instead of letting PathTool updat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vironment, two examples are provi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#1, 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THTOOL  %1 %2 %3 %4 %5 %6 %7 %8 %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ERRORLEVEL  1  GOTO 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#2, 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THTOOL  /WP  %1 %2 %3 %4 %5 %6 %7 %8 %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ERRORLEVEL  1  GOTO  ERR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  {PATH}.BAT                           CALL requires DOS 3.3+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L   {PATH}.B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: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WITH NOVELL NET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Tool can replace the usage of MAP in situations that manipul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ATH.  Using PathTool will also gain you more flexibilit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MAP will not work unless you are logged into the networ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three examples describe MAPs' lim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example inserts the directory f:\public\bin 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entry in the PATH but not destroying the current first ent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P INSERT SEARCH1: = f:\public\b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ay be replaced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THTOOL /I1 f:\public\b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THTOOL /F  f:\public\b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example inserts the directory f:\public\bin 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entry in the PA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P SEARCH1: = f:\public\b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ay be replaced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THTOOL /O1 f:\public\b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example deletes the first entry of the PA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P DELETE SEARCH1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P REMOVE SEARCH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ay be replaced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THTOOL /D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Tool cannot replace MAP in the next example since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s a search drive by mapping a directory to a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P z: = f:\projects\xy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us, use MAP to remap directories and PathTool to manipul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ies in th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WITH WIND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run a "DOS Box" within Windows, it will receive the same cop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environment that Windows did when it started.  The DOS Box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receive an environment large enough to hold the environ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s.  For example, if you had an extra 300 used bytes i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vironment before booting Windows, you will no longer have them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DOS Box.  One solution is to add COMMAND.COM /e: parameter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parameters lines for each of your DOS Box Windows PIF fi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 solution is to use replace COMMAND.COM with 4DOS.  4DOS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perly allocate the same environment size in each DOS Box.  Se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section for more information about 4DOS benef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est solution, if you have MSDOS 3.3 or later, is to pu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lines in the Windows SYSTEM.INI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NonWindowsApp]          ;Find this section name within SYSTEM.IN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EnvSize=bytes     ;Bytes is 160 to 32767 or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entry specifies the size of the COMMAND.COM environment.  Si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ning batch files, with the extension .BAT starts COMMAND.COM,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ting also applies to batch files. A value of 0 disables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ting. If the value is less than the current size of the act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vironment, this setting will be disabled, as if it were set to 0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specified  the environment size in a PIF for COMMAND.COM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IF setting overrides this setting.  The default is 0 with MS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s earlier than 3.2. Otherwise, the value is the /e: parame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shell= line in the CONFIG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 problem with Windows is that when you modify the PATH in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 Box, the PATH in other DOS Boxes will not be modified.  The reas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hind this problem is each DOS Box doesn't know about the other 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es.  This is inherent in the original DOS design and not in Window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us, if you run PathTool from a Windows icon you will only modif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vironment of the DOS Box that is temporarily created to run PathToo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PathTool is finished its DOS Box will be destr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modify the original PATH that is inherited by all DOS Boxes you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 Windows and run PathT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imitation that is placed on running DOS programs under Windows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much of a problem most of the time.  We normally run several 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es with entirely different PATHs in each DOS Box.  For examp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DOS Box may be modified to run Borland C++ and the other to r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crosoft C++.  Another example could be running two different vers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Lotus 123 in two DOS Boxes at the same ti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would like to modify/set the PATH when starting Windows enhanc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ode, create the batch file WINSTART.BAT in the windows directory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ce a PathTool command line in this file.  The PATH you create is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to Windows programs and not to the DOS Boxes running insi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re running 4DOS and you want to modify/set the PATH each 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start up a new DOS Box in Windows, reference the 4DOS 4.x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windows users are using SUBST command to create short "aliases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long directory names which allows them to place more directo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PATH.  It has been stated that "Some windows applications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 improperly when using SUBST in windows".  PathTool can solve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lem by completely avoiding SUBST and creating PATHs of any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WITH 4DOS AND ND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mand line replacement, 4DOS &amp; NDOS, can accept 255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command line instead of the 127 for COMMAND.COM.  To ta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dvantage of this, add the /L255 or /L0 option to PATHTOOL.  However,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may not want to take advantage of 4DOS or NDOS if you plan to us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atch file on computers which have COMMAND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WITH 4DOS v4.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re using 4DOS, we highly recommend you add the fo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s (or something similar) into your 4DOS.INI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= 1024 ;Sets the amount of memory allocat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;environment in bytes.  The allowable rang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;values is 256 to 32000 bytes.  Default is 5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Free     = 256  ;Sets the minimum amount of memory in byte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;will be available in the environment for second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;shells.  4DOS will enlarge the environment fo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;each secondary shell, if necessary, so that t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;is at least this much free environment space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;the shell starts.  The allowable range of valu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;is 128 to 32000 bytes.  Default is 12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want to modify/set the PATH each time you start up a new DOS Bo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Windows, you should read the following excerpt from the 4DO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DOS allows you to place a command to be executed as the la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 on your 4DOS command line.  This command is execu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4DOS displays its first prompt.  You can use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ature to run a batch file (or any other command) each tim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DOS window is started by your multitasker.  For example,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re setting up 4DOS to run as a DOS application un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s 3.0, your command line might look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:\4dos\4dos.com //swapping=f:\ c:\winstart.b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tells Windows to load 4DOS, includes a 4DOS.INI direct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ell 4DOS to swap to drive F, and passes 4DOS the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WINSTART.BTM.  You can place commands in C:\WINSTART.BTM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executed whenever such a window is started (for example,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your PROMPT to show that you're in a window, or to lo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TSR for just that window).  The command to be execu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C:\WINSTART.BTM in this example), must be the last thing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4DOS command line;  no 4DOS switches or options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ced after it because anything after the command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preted as parameters for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ommand feature is similar to what's provided b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START batch file, but 4START is executed every time 4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ds, whereas a file like WINSTART will be executed only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4DOS window is started from your multitasker.  A batch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ed this way will be run after 4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WITH OTHER COMMAND.COM REPLAC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COMMAND.COM replacements, which are not compatible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SP and environment strings, may require PATHTOOL to creat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tch file containing the new PATH.  COMMAND.COM and 4DOS do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 this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#1, 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THTOOL  /UN  /WP  [other switches...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 {PATH}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#2, TYPE ON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THTOOL  /UN  /WP  [other switches...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PATH}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re a manufacturer of any command line replacement softwar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contact us so we can put a section in our manual about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FUL TI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rogram was designed to give you the most use from the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.  Type PATHTOOL without any parameters.  A numbered lis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entries along with a list of all commands and op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displayed to help you type the next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PathTool options can be put in the "PATHTOOL=" environ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.  Only options are allowed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PATHTOOL=/YB /L1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TOOL SYNTAX 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TOOL  [{/-}command]  [{/-}options...]  [directories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 : Insert directory(s) After matching directory `d' in PATH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d : Insert directory(s) Before matching directory `d' in PATH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  : Delete directory(s) from PATH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m : Delete `m' entry from PATH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m-n : Delete `m' thru `n' entry from PAT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m- : Delete `m' thru last entry from PATH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  : Add    directory(s) to End of PATH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  : Add    directory(s) to Front of PATH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 : Insert directory(s) starting at `m' entry in PATH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m : Overwrite `m' entry with directory(s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m=n : Swap   directories  positioned at `m' and `n' entry in PATH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  : Display short help tex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?  : Display long  help tex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  : Display license information tex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n : Maximum Length of PATH `n' (in bytes) including 'PATH='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 `n' to 127 for portability.  Set `n' to 0 to use a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vironment free space.  The SHAREWARE ver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aults to 255 and the REGISTERED version to 0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 : Get path from environment string `e' before processing i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 : Put path in environment string `e' before processing i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ault environment string is OLDPATH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B : Suppress displaying size of new path and environment. Defaul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D : Suppress error on deleting directory not in PATH. Defaul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 : Suppress displaying ERRORLEVEL return code. Defaul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F : Suppress converting directories to full path nam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I : Suppress error on inserting directory already in PATH. Defaul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P : Suppress displaying new PATH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S : Suppress displaying separate directories of new PATH. Defaul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T : Suppress displaying title bann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VC : Suppress verify existence of directories on command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VE : Suppress verify existence of directories in PAT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VR : Suppress verify redundant directories in PATH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c : Update specified environments.  Default `c' is C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 `c' to C=current or N=no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D=f : Create batch file `f' for Directories.  Default is {DIR}.TX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P=f : Create batch file `f' for PATH.  Default is {PATH}.BA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B : Display size of new path, environment size and fre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D : Allow error on deleting directory not in PATH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E : Display ERRORLEVEL return cod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F : Converting directories to full path name. Defaul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I : Allow error on inserting directory already in PATH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P : Display new PATH. Defaul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Sn : Display separate directories of new PATH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`n'=0 to 3.  Default `n' is 0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T : Display title banner. Defaul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VC : Verify existence of directories on command line.  Defaul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VE : Verify existence of directories in PATH.  Defaul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VR : Verify redundant directories in PATH.  Defaul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DESCRI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ONLY one command can be us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ll commands can be preceded with either a / or -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ommands with sub-parameters must connect without spac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ommands can't be put in the environment string "PATHTOOL=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 : Insert directory(s) After matching directory `d' in PATH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 directory 'd' is in the PATH, then directories, from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line, will be inserted into the PATH after the match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 'd'.  All inserted directories must exist on vali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ives or else none of the directories will be insert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so see /NI and /YI options for error contro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d : Insert directory(s) Before matching directory `d' in PATH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 directory 'd' is in the PATH, then directories, from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line, will be inserted into the PATH before the match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 'd'.  All inserted directories must exist on vali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ives or else none of the directories will be insert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so see /NI and /YI options for error contro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: Delete directory(s) from PATH.  If all of the directory(s)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mmand line are in the PATH, then they will be delet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so see /ND and /YD options for error contro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m   : Delete `m' entry from PAT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m-n : Delete `m' thru `n' entry from PAT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m-  : Delete `m' thru last entry from PATH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 directory entry(s) exist, then they will be delet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the text describing directory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: Add directory(s) to End of PATH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 specified directories to be added must exist on valid driv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else none of the directories will be added.  Also see /NI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YI options for error contro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: Add directory(s) to Front of PATH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 specified directories to be added must exist on valid driv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else none of the directories will be added.  Also see /NI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YI options for error contro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 : Insert directory(s) starting at `m' entry in PATH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 specified directories to be inserted must exist on vali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ives or else none of the directories will be inserted.  Se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text describing directory entries.  See /NI and /YI op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error contro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m : Overwrite starting at `m' entry with directory(s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 specified directories to be overwritten must exist on vali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ives or else none of the directories will be overwritte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the text describing directory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=n : Swap directories positioned at `m' and `n' entry in PATH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both directory entries exist, then the directories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swapped.  See the text describing directory entri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 : Display short help tex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 : Display long  help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 : Display license information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DESCRI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order of commands and options are not critica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ll options can be preceded with either a / or -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Options with sub-parameters must connect without spac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et the environment string "PATHTOOL=" with default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 : Get path from environment string `e' before processing i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 environment string is not found in the environment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PATH=' will be used instead.  If an environment string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 specified, then the default 'OLDPATH=' will be us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option provides a quick method to set the PATH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alling previously stored PATHs.  See the /P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n : Maximum Length of PATH `n' (in bytes) including 'PATH='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: The REGISTERED version defaults to 0 which allows acc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the entire environment free space.  The SHAREWARE vers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aults to 255 and is limited to 255.  Command.com can accep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27 characters on the DOS command line.  4DOS can accept 2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acters on the DOS command line.  If you use PathTool,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ly limit is the environment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Df : Create batch file `f' for Directories.  Make a file contain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dividual directories on separate lines.  Similar to /YS1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efault file name is '{DIRS}.TX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Pf : Create batch file `f' for PATH.  Make a batch file contain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new PATH.  The default file name is '{PATH}.BAT'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fer to 'USING WITH OTHER COMMAND.COM REPLACEMENT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B : Suppress displaying size of new path and environmen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posite of /YB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D : Suppress error on deleting directory not in PATH.  Defaul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posite of /Y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 : Suppress displaying ERRORLEVEL return code.  Defaul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posite of /Y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F : Suppress converting directories to full path name.  This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ommended when trying to insert the following directori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o PATH:  F:.  OR  .  OR  ..\tools   Opposite of /YF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I : Suppress error on inserting directory already in PATH.  Defaul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posite of /YI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P : Suppress displaying new PATH.  This is provided for usage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tch file situations to keep PathTool "quiet"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posite of /YP op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S : Suppress displaying separate directories of new PATH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me as /YS0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T : Suppress displaying title banner.  This is provided for us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batch file situations to keep PathTool "quiet"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posite of /Y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VC : Suppress verify existence of directories on command lin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posite of /YVC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VE : Suppress verify existence of directories in PATH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posite of /YV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VR : Suppress verify redundant directories in PATH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posite of /YVR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 : Put path in environment string `e' before processing i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an environment string is not specified, then the defaul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OLDPATH=' will be used.  This option provides a quick metho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save the PATH for future recall by the /G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c : Update specified environments.  The default 'c' is C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 : Update Current environmen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 : Update NO enviro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B : Display size of new path, environment size, and environm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ee size.  All numbers are specified in bytes.  This op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very useful to help solve "Environment space full" problem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 environment free is TOO small, errors may occur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ture.  Refer to the discussion about the environment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crease the environment size.  Opposite of /NB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D : Allow error on deleting directory not in PATH.  If any direct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es NOT exist when using the /D command an error will occur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thTool will abort.  This was the default on PathTool v1.0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is opposite of /N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E : Display ERRORLEVEL return code.  This option is provided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lp debug problems in batch files.  Opposite of /N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F : Convert directories to full path name.  Default.  Directori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be converted to the full path name.  For example, c:. migh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converted to c:\dos before being placed into the PATH.  If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n't wish the directories to be converted use the /NF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I : Allow error on inserting directory already in PATH.  If an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 exists when using the /A, /B, /E, /F, or /I comm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 error will occur and PathTool will abort.  This wa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ault on PathTool v1.0.  This is opposite of /NI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P : Display new PATH.  Default.  Opposite of /NP op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Sn : Display separate directories of new PATH.  Default 'n' is 0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 : Don't display separate directori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: Show directories on individual lin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: Same as 1 with leading numbered lin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 : Show directories in numbered two column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T : Display title banner.  Default.  Opposite of /N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VC : Verify existence of directories on command line.  Default!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ecks if directories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VE : Verify existence of directories in PATH.  Default!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ful after login off a network to clean up directori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so useful to remove old directories no longer on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VR : Verify redundant directories in PATH.  Default!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ful to clean up multiple copies of the same director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S wastes time searching through the same directory twi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DESCRIPTIONS:   (LAST PATHTOOL PARAME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tiple directories must be specified in the correct order for prop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cement.  Only the REGISTERED version supports multiple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ies can either be given in a full path format consis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drive and directory or a partial directory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LL PATH EXAMPL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:\tools\arcto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IAL PATH EXAMPLES:  (Also see /NF and /YF options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\arctool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\tools\arcto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Partial paths only work on directories that are NOT pa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a command.  Example: /A. and /B\TOOLS are WRONG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LEVEL 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= OK or directory fou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= Directory is already in PAT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= Directory is not in PAT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= Directory does not exist on dri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= Directory entry# out of rang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 = New PATH length is too lo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0 = Can't create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0 = Environment space ful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0 = Command or option erro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1 = Command in PATHTOOL environment str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2 = Directory in PATHTOOL environmen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LUTIONS TO COMMON PATHTOOL ERR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: A command contains a directory which already is in th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: A command contains a directory which is not in th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: A directory has been specified which does not exis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 directories are validated before adding to th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: A directory entry number is bad.  It is either negativ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es not exist, or contains a non-numeric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: The new PATH is too long.  Use /L to change the maximum length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The /L option cannot be longer than 255 on the sharew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version.  The registered version is only limited to the siz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0: DOS error when creating a file for /WD or /WP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0: Enlarge environment space.  See discussion about enlarg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vironment space for the command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0: Check syntax and examples for improper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1: Remove command from the PATHTOOL environmen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2: Remove directory from the PATHTOOL environment str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SUMMARY:   (See limitations of non-registered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TOOL  /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TOOL  /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TOOL  /Ac:\match  c:\only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TOOL  /Ac:\match  c:\first  c:\l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TOOL  /Bc:\match  c:\only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TOOL  /Bc:\match  c:\first  c:\last  /L1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TOOL  /D  c:\only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TOOL  /D  c:\first  c:\la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TOOL  /D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TOOL  /D3-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TOOL  /D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TOOL  /E  c:\only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TOOL  /E  c:\first  c:\l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TOOL  /F  c:\only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TOOL  /F  c:\first  c:\l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TOOL  /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TOOL  /I4 c:\only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TOOL  /I4 c:\first  c:\l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TOOL  /O2 c:\only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TOOL  /O2 c:\first  c:\l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TOOL  /S2=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TOOL  /NT  /NP  [other switches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TOOL  &gt;dirs.txt  /YS1  /NT  /NP  /W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TOOL  /WD  /W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TOOL  /UN  /WP  [other switches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TOOL  /YB  /R   [other switches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TOOL  /G     [other switches...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TOOL  /GOLD1 [other switches...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TOOL  /P     [other switches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TOOL  /F  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:   (See limitations of non-registered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) Display quick help text and columnized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PATHT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) Display short help text and normal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PATHTOOL  /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) Display long help text and no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PATHTOOL  /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) Display licens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PATHTOOL  /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) If c:\match exists in PATH then insert c:\onlydir af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PATHTOOL  /Ac:\match  c:\only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ld:  PATH=c:\;c:\match;d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:  PATH=c:\;c:\match;c:\onlydir;d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) If c:\match exists in PATH then insert c:\first &amp; c:\last af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PATHTOOL  /Ac:\match  c:\first  c:\l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ld:  PATH=c:\;c:\match;d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:  PATH=c:\;c:\match;c:\first;c:\last;d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) If c:\match exists in PATH then insert c:\onlydir befor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PATHTOOL  /Bc:\match  c:\only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ld:  PATH=c:\;c:\match;d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:  PATH=c:\;c:\onlydir;c:\match;d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) If c:\match exists in PATH then insert c:\first &amp; c:\last befor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PATHTOOL  /Bc:\match  c:\first  c:\l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ld:  PATH=c:\;c:\match;d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:  PATH=c:\;c:\first;c:\last;c:\match;d:\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) If c:\onlydir exists in PATH then delete it from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PATHTOOL  /D  c:\only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ld:  PATH=c:\;c:\onlydir;d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:  PATH=c:\;d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) If c:\first &amp; c:\last exists in PATH then delete them from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PATHTOOL  /D  c:\first  c:\l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ld:  PATH=c:\last;c:\;c:\first;d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:  PATH=c:\;d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) Delete the 3rd path entry from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PATHTOOL  /D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ld:  PATH=c:\;d:\;e:\;f:\;g:\;h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:  PATH=c:\;d:\;f:\;g:\;h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) Delete the 3rd thru 5th path entry from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PATHTOOL  /D3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ld:  PATH=c:\;d:\;e:\;f:\;g:\;h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:  PATH=c:\;d:\;h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) Delete the 3rd thru last path entry from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PATHTOOL  /D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ld:  PATH=c:\;d:\;e:\;f:\;g:\;h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:  PATH=c:\;d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) Add c:\onlydir to end of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PATHTOOL  /E  c:\only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ld:  PATH=c:\;d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:  PATH=c:\;d:\;c:\only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) Add c:\first &amp; c:\last to end of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PATHTOOL  /E  c:\first  c:\l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ld:  PATH=c:\;d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:  PATH=c:\;d:\;c:\first;c:\la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) Add c:\onlydir to front of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PATHTOOL  /F  c:\only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ld:  PATH=c:\;d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:  PATH=c:\onlydir;c:\;d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) Add c:\first &amp; c:\last to front of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PATHTOOL  /F  c:\first  c:\l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ld:  PATH=c:\;d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:  PATH=c:\first;c:\last;c:\;d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) Insert c:\onlydir at the 4th path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PATHTOOL  /I4  c:\only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ld:  PATH=c:\;d:\;e:\;f:\;g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:  PATH=c:\;d:\;e:\;c:\onlydir;f:\;g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9) Insert c:\first &amp; c:\last starting at the 4th path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PATHTOOL  /I4  c:\first  c:\l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ld:  PATH=c:\;d:\;e:\;f:\;g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:  PATH=c:\;d:\;e:\;c:\first;c:\last;f:\;g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) Overwrite the 2nd path entry with c:\only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PATHTOOL  /O2  c:\only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ld:  PATH=c:\;d:\;e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:  PATH=c:\;c:\onlydir;e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) Overwrite the 2nd &amp; 3rd path entry with c:\first &amp; c:\l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PATHTOOL  /O2  c:\first  c:\l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ld:  PATH=c:\;d:\;e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:  PATH=c:\;c:\first;c:\la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2) Swap the 2nd &amp; 4th path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PATHTOOL  /S2=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ld:  PATH=c:\;d:\;e:\;f:\;g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:  PATH=c:\;f:\;e:\;d:\;g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3) Do not display the PathTool banner or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PATHTOOL  /NT  /NP  [other switches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) Create a text file containing each path entry on separate lin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a legal batch file that contains 'PATH=...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PATHTOOL  &gt;dirs.txt  /YS1  /NT  /NP  /W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) Create a text file containing each path entry on separate lin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a legal batch file that contains 'PATH=...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PATHTOOL  /WD  /W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6) Create a legal batch file containing PATH= and do not upd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nvironment with the new PATH.  This is for COMMAND.C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lacements which are not 100% compa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PATHTOOL  /UN  /WP  [other switches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7) Show size of path, environment size, and environment free byt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so show ERRORLEVEL returned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PATHTOOL  /YB  /R   [other switches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8) Get path from default environment string 'OLDPATH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fore proces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PATHTOOL  /G  [other switches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9) Get path from environment string 'OLD1' before proces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PATHTOOL  /GOLD1  [other switches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) Put path into default environment string 'OLDPATH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fore proces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PATHTOOL  /P  [other switches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1) Add current directory to front of PATH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ies do not have to be a full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PATHTOOL  /F  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DOS 2.1 or later.  We prefer DOS 3.3 or lat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s been tested with MSDOS 5.0, Windows DOS Box, OS/2 DOS Bo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64K RAM available to application (after DOS loa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Call: New World Information Service (NWIS) BBS, (316)262-182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00-14400 baud modem, 24hrs, .QWK packet mail doo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ver 2 years online with more than 12000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Call: CompuServe ID: 76260,15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Write: New World Desig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 Box 1221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chita, KS  67277-22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&gt;&gt; REGISTERED VERSION AD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Create PATHs longer than 255 bytes with the /L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Commands handle multiple directories.  Only the first direct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processed on the sharewar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If you order a floppy disk, additional shareware from our BB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fill up the remaining unused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STOM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Customization is available but isn't included with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ration fee.  Contact us for a quot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If a feature can be included in a normal PathTool releas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ost might be wa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You must register PathTool before any customiza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TURE AD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We have many NEW commands and options on our wish lis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ok for NEW versions coming in the futu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KNOWLEDG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er  - Steve Meirowsk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ofreader - Laura Haa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a Tester - Ron Flory, David Hagood, Jeff Rayn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DEMARK ACKNOWLEDG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DOS is a registered trademark of J.P. Softwa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BM is a trademark of International Business Machines Corpor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DOS is a registered trademark of Microsoft Corpor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DOS is a registered trademark of Symante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are &amp; Novell are registered trademarks of Novell, In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Tool rights and usage are reserved by New World Desig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VENDOR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distributors and disk vendors who wish to distrib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THTOOL package MUST comply with the following restri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You may NOT list any of our products in advertisements, catalog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other literature which describes our products as "FREE SOFTWARE"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must be stated that this software is shareware and the ter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hareware must be explained so that users know the software i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righted and that an additional fee must be paid if they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You can't modify any of the files supplied by us.  All the 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st be distributed together, although other files may be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You must stop selling copies of our software upon written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We would appreciate that ALL vendors notify us if any of 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ducts are listed in your catalogs or distributed as part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collection including CD-ROMS.  If you comply, we will send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ext software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We would appreciate you check our BBS for the most recent 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fore distributing.  Please leave us a message when call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VISION HIS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2.1  (Feb-07-199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Change maximum PATH length for SHAREWARE version to 255 sin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DOS allows 255 characters on the command line.  See /L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Rename /MD option to /WD=f.  Rename /MP option to /WP=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Deleted documented references of /MD and /MP option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ven though still supported, these options may not exist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ture versions of PathT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Add /YVR and /NVR options to enable/disable verify redunda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ies in PATH.  Default is /YV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Add /YVE and /NVE options to enable/disable verify existen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directories in PATH.  Default is /Y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Deleted documented references of /NV, /YV0, and /YV1 option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ven though still supported, these options may not exist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ture versions of PathT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Rename /YV1 option to /YVC.  Rename /NV &amp; /YV0 option to /NVC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is /YV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Add additional drive directory checking in /YVC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Add descript.ion file for 4DOS/NDOS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Add readme.1st, packing.lst, vendor.doc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Change ord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Change rights for shareware distribution vend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2.0  (May-11-199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Add "PATHTOOL=" environment string for default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Add /YF and /NF options.  For directory conversion to fu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th.  The default is /YF.  If you want to add a directory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`F:.' or `.' then you must use the /NF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Add /ND and /YD options.  For control of errors when dele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ies.  With /YD option, deleting a directory which do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exist in the PATH will cause an error.  /ND is defaul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Add /NI and /YI options.  For control of errors when inser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ies.  With /YI option, inserting a directory which do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st in the PATH will cause an error.  Commands A,B,E,F,I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sidered insert type commands.  /NI is defaul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Add /YVn and /NV options.  For verifing directories. /NV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YV0 means don't do any verification.  /YV1 means to verify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ie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Add /NB, /NE, /NS, /YT, /YP options.  Complement of other option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of these options are defaults.  They are meant for overrid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rposes from the command line in-case their complements we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d in the "PATHTOOL=" environmen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Fix /WP option by adding missing CR/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Fix /L so will accept up to 9999.  It was 999.  Zero is unlim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Enhance verification of all directories on the command lin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so checks if drive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Change error format to 'ERROR PTxxx'.  It was 'ERRORxxx'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No longer shows path directories on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Change help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1.0  (Sep-02-199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First shareware relea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