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PAS-86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 with DOS 1.1 an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xaku Pty Lt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BM  DOS provides no escape code sequences to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the IBM DOS version of SURPAS has its own consol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This driver provides an extensive set of escap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 to  select CRT operating modes,  control  the 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the screen,  insert and delete lines,  activate/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tributes and select colors.  Furthermore,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will  convert the extended ASCII codes  retur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to  escape code sequences,  so that function 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ontrol keys can be read from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llows a description of the escape code sequenc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SURPAS console driver.  An ASCII escape character (27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H)  triggers escape sequence processing.  The escap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followed by one or more characters depending on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Y   Position Cursor.  The two characters that follow the 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row and column to which the cursor i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. The first character  specifies the row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 the column.  Rows range from 0 to  24,  col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 from  0 to 79 (39 in 40 column  modes).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ng row and column numbers with control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  and  column values have 32 (or 20H) added  to 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 to  move the cursor to the home position,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following the "Y" would be ASCII spaces (20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sition cursor function is also  availabl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TOXY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J   Erases all character positions from the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creen.  This function is also availabl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REO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   Erases all character positions from the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ine.  This function is also avail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L   Insert Line. Inserts a blank line by moving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is on, and all following lines,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is  also  available  through  the  INS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M   Delete  Line.  Deletes the contents of the lin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is on,  moves all the following lines up on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s a blank line at the bottom of the displ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so available through the DELL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   Enter Reverse Video Mode.  Subsequent character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 as  black characters on  white  backgr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so available through the RVS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Q   Exit Reverse Video Mode.  This function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RVSOF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R   Intensify On. Subsequent characters are displayed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 intensity.  Note that intensify has no  effec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   Intensif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   Blink On. Subsequent characters are displaye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Blin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V   Underline On. Subsequent characters are underlined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video and underline are incombineable,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will automatically exit revers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Underli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X   Cancel All Attributes.  Cancels reverse video, intens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 and underline.  Subsequent character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te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a   Set CRT Mode. The CRT mode selects the number of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s on the CRT screen, as well as color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The  sequence  must be followed by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ASCII 0 and ASCII 7 which selects a mode 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40 x 25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40 x 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80 x 25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80 x 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320 x 200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320 x 200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640 x 200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80 x 25 Black and White (Monochrome Display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  0-6 require the Color/Graphics Adapter.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ignificant three bits of the mode numb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b   Set Foreground Color.  The foreground color is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tual character raster. Associated with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color is an intensity bit,  which switc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 0-7  and  8-15.  Escape-b must be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between ASCII 0 and ASCII 15 which  selec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ccording to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.               8 =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Blue.                9 =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en.              10 =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yan.               11 =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Red.                12 =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Magenta.            13 =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.              14 =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ay.         15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the least significant four bits of the col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used.  Note that Escape-R and Escape-S may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switch the the foreground intensity,  i.e.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lors 0-7 and 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c   Set  Background Color.  The background color i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hind" the characters.  Escape-c must be follow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between ASCII 0 and ASCII 15 which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accor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.               4 =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Blue.                5 =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en.               6 =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yan.                7 =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8 is added to the color value,  the  charact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.  Only the least significant four bits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re used. Note that Escape-T and Escape-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switch blin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Set Border/Background Color. In alpha modes (CRT modes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, this sesequence sets the border color, i.e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border surrounding the actual character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.  In  320 x 200 graphics modes (CRT modes  4-5)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background color. Escape-d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between ASCII 0 and ASCII 15 which sel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/background  color.  The color value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of the foreground color (see Escape-b).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ignificant four bits of the color numb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e   Set Color Palette.  This sequence has meaning only in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200 graphics modes (CRT modes 4-5).  Escape-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 by  an ASCII 0 or an ASCII  1  charact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one of the two available color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Green(1), Red(2), Yellow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yan(1), Magenta(2), Whit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the least signigicant bit of the palette numb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. When operating in 320 x 200 graphics mod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significant two bits of the foreground color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Color number 0 is the background color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 are selected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f   Set Working Display Page.  This sequence has mea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RT modes 0-3.  It selects the working display 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 the display page to which characters are written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pages  are available in 40 x 25 alpha mode  (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0-1) and 4 display pages are available in 80  x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 mode (CRT mode 2-3). Escape-f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between ASCII 0 and ASCII 3 or 7 which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play page. Only the least significant 3 (40 x 25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(80 x 25) bits of the display numb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g   Set Active Display Page.  This sequence has meaning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RT  modes 0-3.  It selects the active display 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the display page to be shown on the monitor.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must be followed by a character which selects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ading characters from the keyboard,  the  SURPAS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convert extended ASCII codes, i.e. the code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unction keys and other special keys,  to two characte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quences.  The first character returned is an ASCII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(27 or 1BH).  The second character is the scan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.  For instance, if "Home" is pressed at the key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driver will return an ASCII escape (27) followed  b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"S" (71).  For a complete list of scan codes,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 PC Technical Reference Manual, page 3-14. Altern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you may use the following short program to display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ASCII codes of specific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play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kbd,ch); writeln(ord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ord(ch)=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continuously reads characters from the keybo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their  ASCII values until you press  RETURN.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function key or a special key,  the first valu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7, the second is the scan code of that specif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standard set of editor commands,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cursor control keypad when you are in the  edi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ternate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 Alternate              Standard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        Left                    ^D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^S      ^Q Left                 ^Q^D      ^Q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       Up                      ^X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^E      ^Q Up                   ^Q^X      ^Q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        PgUp                    ^C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Q^R      Home                    ^Q^C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Backsp                  ^Q DEL    ^Q 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V        Ins                     ^G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 Right, Up and Down denote the cursor arrows. Backsp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located above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