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-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twork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its  documentation are (C) Copyright  199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ETMan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t of this  publication may be reproduced,  transmit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ribed, stored in a  retrieval system, or transla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anguage  or computer  language, in  any form  or b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, electronic,  mechanical, magnetic,  optical, chemic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 or  otherwise,  without  the  express  prior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nt of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he  DEMO  version  of  NET-ALERT may be reproduc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 freely  so  long  as  it  is 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ty with the README.DOC documentation.  The DEMO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NET-ALERT  is  clearly  identified  when  the 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TMan" shall  mean NETMan,  505 Walker  Rd. Safety  Harb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rida 34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STOMER"  shall  mean  the  original  customer,  eithe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or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OGRAM" shall mean  the software and 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UTER"  shall  mean  the  single  computer  on whic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CENSE"  shall  mean  this  agreement  and  the  righ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ligations created thereunder by the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grants to CUSTOMER the  right to use this copy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a single COMPUTER at a single location as long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complies  with the  terms of  this LICENSE.   NE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 the  right  to  terminate  this LICENSE if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 any  provisions  thereof  and  in the event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, CUSTOMER agrees to return the PROGRAM to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is the  sole and  exclusive property  of NETM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ownership is  limited to the  diskette(s) purch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 make no more  than two (2) 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for  archival purposes  and further  agrees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copies  with all  information included  on the  orig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label(s).  In  the event that CUSTOMER  execu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imultaneously on the same or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request  from NETMan and pay  for lic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us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, YOU ARE ACCEPTING AND AGREE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OF THIS LICENSE AGREEMENT.   IF YOU ARE NOT WILL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OUND BY THE TERMS  OF THIS LICENSE AGREEMENT, 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LY RETURN THE PACKAGE AND YOU WILL RECEIVE A REFU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EY.   THIS LICENSE  AGREEMENT REPRESENTS  THE 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CONCERNING THE PROGRAM BETWEEN YOU AND NETMA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SUPERSEDES   ANY  PRIOR   PROPOSAL,  REPRESENTATION,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BETWEEN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RANSFER AND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take all reasonable steps and to 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ligence   to   protect   the   PROGRAM   from  un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tion,   publication,   disclosure   or 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uthorized transfer and/or reproduction of these  mate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a  crime  subjecting  CUSTOMER to civil and cri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secution.   CUSTOMER  may  not  transfer  any 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any other person without the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ETMan.  NETMan reserves the right to revoke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to  seek  any  other  legal  remedies  to which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d should these conditions be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 THE LIMITED  WARRANTY CONTAINED  IN THIS  CLA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OLD  "AS-IS" WITHOUT ANY WARRANTY 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 AS TO PERFORMANCE, MERCHANTABILITY OR FITNES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ULAR PURPOSE.   THE ENTIRE RISK  AS TO THE 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ERFORMANCE  OF  THIS  PROGRAM  IS  ASSUMED BY CUSTO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NETMan warrants the magnetic diskette(s) o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ecorded to be free from defects in materia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manship under  normal use  for a  period of  one (1)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 warrants  the  software  to  be free from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that make it unusable  for one (1) year from 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urchase.  In the event such errors are found, NETMa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y attempt to correct them, or to help CUSTOMER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with efforts NETMan believes suitable to the proble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ETMan's option authorize a refund of the License fe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vent   shall  NETMan   be  liable   for   consequenti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, special or indirect damag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Sections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Table of Contents 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 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2 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/Software Requirements 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 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 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 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Some Things To Know About NET-ALERT 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Running NET-ALERT Under Windows 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 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Pricing and Ordering Information 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NET-ALERT Order Form ...................................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 a network  management tool  for Novell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ill notify network administrators via pocket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server goes down.  NET-ALERT will monitor 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s 24  hours a day  and to see  if they are 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If  one of the  server's goes down,  NET-ALER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monitors Novell file servers or any device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NetWare  2.x,   3.x,  or  4.x,   such  as   gatew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hronous serv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ill eliminate the morning file server 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a  valuable  network  management tool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 you in providing the maximum available 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  demo  version  of  NET-ALERT you may fre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it, providing it  is distributed in its  entire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duction version of  NET-ALERT is fully protect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nd cannot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 version  is set to  monitor only three  file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will run for two  hours.  You can stop the  progra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ime by pressing the ESC key.  If you let the program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two hours,  NET-ALERT will stop running  and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reboot your PC.  You can then re-run NET-AL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 like a demo  sent to you,  call NETMan and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nt to you 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lot of new features in NET-ALERT version 2.0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ajor enhancement you  will notice is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.  The following are the major functio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NET-ALERT supports 3 pagers (either 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numeric) per file  server instead of just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rs for all your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You can setup  a different numeric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each  file  server  to  allow  you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y which file server went dow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NET-ALERT  keeps running  and monitor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 of your file  servers after it send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for  a downed  file server.   Onc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ed server comes back on-line,  NET-AL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start  monitoring  it 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You   can  set    your  own  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to  have better  control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.     You   can   change   the 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ation string, the modem spe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ing string and of course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On  occasion NET-ALERT  may not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 a  file  server  for several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bridges or routers and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s out a page.  Now using the Fals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ry field you can decide how long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-ALERT to keep trying to access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before it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Screen  blanker.   After five  minut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ill go blank and the work  NET-AL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es across the screen. 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ng back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 supports  Novell  NetWare  2.x,  3.x  and 4.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CKET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supports any Numeric or Alphanumeric p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NET-ALERT either  on a dedicated PC under  DO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DOS application  under Microsoft Windows running  in 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ode or  you can run  it as a 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.  If you want to run NET-ALERT under Windows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(Running NET-ALERT Unde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NET-ALERT on a dedicated PC, then you can us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PC.  Especially that  old PC-XT nobody wants anymo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know what to d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on comm port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 must have a network card installed in it.  The PC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be  logged into the network, it just need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  fil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d NET-ALERT as a ZIP file, then unzip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I'm  sure you  did in  order to  read these instru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 hard drive.   If you  received a  disk, the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 or B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INSTALL program, you will see the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 screen followed  by the welcome  screen.  If  you'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 mouse, you  can use  the tab  and/or cursor 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e through the screens.  The welcome screen as well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creens have vertical  scroll bars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 Using a mouse, you can click on the vertical 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to scroll the screen up  and down.  You can also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figure NET-ALERT,  there are three  screens for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ata.  The first  screen allows you to enter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The second  screen is  for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And  the third screen  allows you to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s and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are done entering data on each screen, then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K button.  You will then go to the next screen.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vious screen, click on the Previo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 help, there is  on-line help by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utton.   When the  help window  is displayed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title bar and drag the help screen around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nput fiel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 to quit any  time during the  installation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Quit button and the installation will term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,  for  NET-ALERT  to  work,  you  must 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ata input screen  after the Welcome scree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location  screen.   This  is  where  you  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here you're installing NET-ALERT from a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NET-ALERT which drive you are installing 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mouse click on the down arrow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keyboard, enter the drive letter.  So,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 the C  drive press  the letter  C.  You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identify which directory you are installing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   You  can  double  click  on  the  directory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will appear in the input field just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 letter.   Or  you  can  just  ente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rive  and directory of  where you want  to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(i.e. 'C:\NETALER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field  you identify your  first network driv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used to login  to your Novell file servers.  (i.e. 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, etc.).  This should  be the  drive letter  where the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located.  NET-ALERT  does not require the PC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ogged into the network.  The PC only needs to b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the  network drive  letters will  not show 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be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IN directory on all your file servers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rogram  SLIST.EXE  for  NetWare  2.x  and  3.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EXE for  NetWare 4.x,  for NET-ALERT 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program is not in your LOGIN directory, you can 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n  the  PUBLIC  directory  and  copy  it  to  the 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These programs are normally put there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Location Screen, click on the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stallation Location  Screen is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 the OK  button, the  Communication Setup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screen allows you to configure NET-ALE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pecifi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 which  comm  port  your  modem is using.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comm port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may require an initialization string. Thi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left blank.  If  you do not hear your modem 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ger or  experience problems with  your modem,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enter  an initialization string.   You can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anual for the proper commands.  All command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fixed by 'AT'.   For example to reset  a modem bac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y defaults you can enter 'AT&amp;F'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TDT' is for dialing using Tone.  If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ulse  system, then enter  'ATDP' here, otherwise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with 'ATD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modem speed you want your modem to dial out 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ust support the speed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,  click on the 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Setup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 Communication Setup  screen is 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 on  the  OK  button,  the  File Server Setup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screen allows you to enter your file 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nd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 Novell file server you want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.  NET-ALERT will monitor NetWare 2.x, 3.x or   4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s.  Enter the name of the Novell file server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 SYSCON or  SLIST.   NET-ALERT is  licens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ile servers you want to monitor.  The DEMO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monitor  up  to  3  file  servers.  See the Pric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Section at  the end of  this document for  the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NET-ALERT, enter a  file server that does not 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NET-ALERT, it will not find that file serve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twork, and assume it is down and call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up to three pagers per file server. Whe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goes down, NET-ALERT will call each pager you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numeric with alphanumeric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Re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checks every minute to see if your file serv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If  a server does  not respond to  NET-ALER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your pager(s).  Sometimes a file server becomes too bu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oes  not  respond,  therefore  causing a false alar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NET-ALERT send out a page indicating your file 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 causes  for  this  can  be  due to such softwar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yenne's Arcserve 5.0. During backups, Arcserve will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 utilization to  go high  and the  server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. Other causes of false  alarms can be due to  bri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outers causing the servers to momentarily disappear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server  gives  a  false  alarm,  you may firs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 why.   Because  if  NET-ALERT  cannot  acces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, then it is not accessible by your us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lse Alarm Retry  field to have NET-ALERT  try ac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 server over a given period of time before it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 You can  enter from  1 to  99 in  this field.   So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a 10 in this field for a given file server, NET-AL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Retry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heck that file server every minute for 10 minutes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10  minutes  NET-ALERT  still  cannot  access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, it will then call your pag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Type (A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rchased the  alphanumeric version of NET-ALERT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enter an  'A' for  alphanumeric or  'N' for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.  If  you just have  the numeric version  then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enter  'N'  for  numeric  pagers. The DEMO versio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numeric pagers.  If you have an alphanumeric  p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nd a numeric page to it by entering an 'N'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and  the  proper  pager  number.   If you ente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, then  you must enter  a pager.   This fiel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'A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very Hour (Y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have NET-ALERT  call your  pager every  hour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goes down. Enter a 'Y' for yes or an 'N' for n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either a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ger number you  want NET-ALERT to call.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y  area  code  or  access  code required to dial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your  modem.   If  you  need  to  include any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numbers,  then  enter   a  comma.   Each  comma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 will  page  you  two  times.   This is in c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reason  you do  not get  the first  page. 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the network every 60  seconds to monitor all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.   When  NET-ALERT  detects  a  file  server is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ill send out a page within the first minut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ge will go out within two minutes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PI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umeric pagers use a PIN number.  If your numeric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a PIN number then you may need to enter some comma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use before  the PIN number  is sent and  after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dialed.  Each comma represents 2 seconds.  If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PIN #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r  does not  use a  PIN number,  then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Pauses are  not required for alphanumeric  pag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 pager then you must en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.  You may obtain this PIN number from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.   The PIN number  is also referred  to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, Alpha number, etc.  Some numeric pagers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.   If your  numeric pager  uses a  PIN number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 numeric pager, then you must enter a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The default pause time is 12 seconds.  You can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use time by adding or deleting the commas.  Each  co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ET-ALERT calls a numeric pager, it will paus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 the  numeric  message.   For  some  paging system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may  be  too  long,  and  others too short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ystem  does not  work with  a 12  second paus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sends the message, you can regulate it by 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dding commas.   Pauses are not required  for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 and this  field is ignored  if pager type  is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pager, then a default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vided 'Your Network File Server is Down'. 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cludes the  name of the  file server you  enter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ride this message by entering your own mess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message can not be greater the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 a numeric pager,  then you can  only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 message.   You  can  also  enter  an  '*'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a  '-'  on  your  numeric  pager.   You  can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essage for  each file server  so you can  iden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ile server went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are done  entering the  file server  name and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lick  on the  Update button.   This will  ad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f the file server is  a new one or update the 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server is one that was already add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re done adding all the file servers, click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button and  NET-ALERT will be  installed if you  r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program.   If you  ran the  Setup program  the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installati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installed NET-ALERT, then to change any data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  This will allow you to change the comm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serv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run  the  Setup  program,  you can updat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record.   You can click  on the Query  button to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 records.  You  can also just  enter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, tab  to the next  field and the  recor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will  display.   Once the  server record  is up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you  can  change  the  data  and click on the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update the record or click on the Delete butt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file server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Some Things To Know About NET-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ver bring a  Novell file server down for  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ET-ALERT is monitoring, you should stop NET-ALER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ESC key.   If you don't, NET-ALERT will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enever you bring down a server it i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you can test NET-ALERT.  One way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  non  existent  file  server name during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 Then run  NET-ALERT.   NET-ALERT will  not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and call your pager.   Or you can down your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monitoring  only one  file server  and dow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, NET-ALERT will take about 10 minutes to recover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or retry message when connection is lost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lock stop on the NET-ALERT screen and NET-ALER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your pager in about 10  minutes.  If you have more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erver then  the PC can  recover quickly by  attach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erver and therefore call your pag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 version of  NET-ALERT does not support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.   NET-ALERT  will  send  a  numeric  message  to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r.  But if you want an alphanumeric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an alphanumeric pager, then you need to purcha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 version  of  NET-ALERT.   If  you purcha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version of NET-ALERT,  you will have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f  sending a  page to  either a  numeric or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lecting an alphanumeric  pager you must make  s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number you enter is a number that will provide a 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.  If you dial the  pager number and you do not  hea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, then you have the incorrect number.  This is a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ake for users unfamiliar  with alphanumeric pag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who supplies your pagers will be able to give you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Running NET-ALERT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 will  run  under   Microsoft  Windows  as  a 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either in foreground or background.  Window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unning  in 386  enhanced mode  for NET-ALERT  or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 mode.  To run in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make  sure  the  PIF  file  you  use  for NET-ALER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hecked off under Execution.  This allows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.  A PIF file is provi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use called  NETALERT.PIF and  has the  proper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un  in  background.   When  you  set  up NET-ALER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make sure you use the proper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also comes with  an icon called NETALERT.IC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is  icon  if  you  set  up NET-ALERT to run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B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handles the Abort Retry message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server looses  connection with the PC. 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Retry will cause a program to lock up until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of 'A' or 'R' is  given.  This program is a  TS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lies the Abor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LE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is  what  monitors  the Novell file serv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f they ar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loads the ANSI.SYS driver if it is not loa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.SYS file.  ANSI.SYS is needed by NET-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COM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data  file  that  stores the communication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DI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 data file storing  the directory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Lo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INST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ata file used by NET-ALERT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up of NET-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nstalls the NET-ALERT software and sets u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.   This program  should be  ru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 to install  the software  on a  PC.  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 once  the installation is 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the SETUP.EX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INST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e  of NET-ALERT's executable  files run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 It is called by the INSTALL.EXE progra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hould not be run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Batch  file  that  needs to be execut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.  This batch file runs the ABORT.EXE, ANSI.COM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ERT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contains   the  file  server   names  and 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entered  during the  installation.   DO NOT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to change any parameters or NET-ALERT may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Use the  SETUP program to modify  the NETALER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ETUP  program can be used  to add or delet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s as well as modify the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-ALERT icon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created the first time NET-ALERT detects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is  down  and  calls  your  pager.  This file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 to  each  time  NET-ALERT  detects a fil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Two lines are written to this file each time NET-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a  file server  is down  and calls  your pager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he two lines written to this fi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etwork file server PROD1 is down on 06-07-1994 at 21:58: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ager number 728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ETALER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NET-ALERT under Windows then you may want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IF file.  This PIF contains the proper settings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und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NET-ALERT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ile.  The one your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installed  NET-ALERT  and  you  want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 or  file  server  and  pager 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EXE programs allows you to chang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WEL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is  called  by  the INSTALL.EXE program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NET-ALERT and should not be run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rogram files are required for the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NET-ALERT.   If you do  not have the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then you will not see these files.  The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 NET-ALERT also  creates several  files when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nt out.   These files are  temporary files and 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 during  the  initial  installation. 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 included  during  installation  and  ar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no need to use these files. These files are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when pages  are sent out.   The only file 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nterested in is the PAGEOUT.LOG file. This file 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when pages are sent out.  This file contains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stamp  as well as  the message page.   This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and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PO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used by the alphanumeric p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P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rogram that calls the alphanumeric pag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nds out the alphanumeric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Pricing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is licensed by the number of file servers you 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 and pager type (Numeric or Alphanumeric p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      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             PAGER        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 Version         FREE          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Server Version     $59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erver Version    $89            $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Server Version    $129           $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Server Version    $179           $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Servers    $219           $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your copy of  NET-ALERT, send check or money 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Purchase Orders  are accepted.   Just send a 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.O. or call with  P.O number (For COD add 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5 Walk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fety Harbor, Fl  346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 (813) 799-28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   (813) 724-8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ID  ron@imr.u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ALERT comes  with full  technical support.   Call any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hours of 9:00 AM through 7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r send a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pgrade from any  version of NET-ALERT by pa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tween your version and the upgr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will provide one  year of free upgrades  and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-ALERT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NET-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Person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/State/Zip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o, 5 Ver, 10 Ver, 15 Ver, 20 Ver, Unlimite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or Alphanumeric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