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7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6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for The Brain V1.2                 SIMT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 [ ] Partial  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disk size:              [ ] 3 1/2 720K   [ ] 5 1/4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S / machine:  [ ] MS DOS  [ ] Linux  [ ] SunOS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Danish     K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English    P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s sent to Henrik Moerk in Denmark must add 25% 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31/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Hmk@research.novo.dk</w:t>
      </w:r>
    </w:p>
    <w:p>
      <w:pPr>
        <w:pStyle w:val="PreformattedText"/>
        <w:bidi w:val="0"/>
        <w:jc w:val="left"/>
        <w:rPr/>
      </w:pPr>
      <w:r>
        <w:rPr/>
        <w:tab/>
        <w:t xml:space="preserve">     lene@vax.psl.k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Jones   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roadfield Cottages           Cheques, Money Order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ington                      Eurocheque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54 3PX      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                       "Simon 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ab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ab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