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U T O R D O   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e' la versione inglese di tutordo; per la versione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"tutit10.zip"  graz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do is a shell realized for the DOS environment.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is to become easier and fas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ve DOS. Besides you can execute file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venly since the resident part of tutordo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ecution is less of 2kb!. The environment is in mod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if you have a card EGA video or VGA you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nvironment with the modified characters an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almost graphic. Being tutordo furnish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internal help I remand you to it for explana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. A last thing: The program is of public domain (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l rights is reserved to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author doesn't require any reward for the tutord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use to commercial purposes (for mo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see, inside the tutordo help index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). Additionally I would be you thankful, see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t doesn't cost you anything (if not some minu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if you registered your self compiling the file ques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me it or by electronics (from prefer) or norm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 and/or to print the file "question.txt"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exe also (usable also from the inside of tutord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serves me only for know in how much 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program (homever the information are strictly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have given over to other) and if you will indicate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surname and postal or electronic addres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urned on the exits of new releases of tutordo (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y I will improve it often) and of other my programs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ttention and you write only also for communicat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 and/or negative) and/or eventual fou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rd graphics (however tutordo has been test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VGA and SVGA for the impossibilit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icroprocessor of series 8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rcello Vin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 exclusively accept letters in Italian or Engl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