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                                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py the files from the diskette to  a  sub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This example uses directory FH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C:\FH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A:\*.* C:\F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o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F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Execute FH.EXE    (The file may need extra processing if i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n the diskette as an archived file.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H &lt;Enter&gt;      (Example: PKUNZIP FHD100.ZIP &lt;Enter&gt;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You are running!  Fine-tuning (if any) can be don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valuation. See chapters "Installing" and "Configu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ead the files FH_MANUA.DOC, FH_QUICK.DOC and FH_READ.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"Tutorial" in FH_MANUA.DOC for an hands-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-Menu (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 and hold it down to reach the To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-menu works with function keys F1-F10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of Shift/Ctrl/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ier control of this interface, press Alt+Space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nu  containing  all combinations.  Use Up- and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ick a menu,  and press the appropriat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ck lists or pop-up menus work with Alt+Letter and  also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-arrow or the highlighted character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F3 to accept (most) commands, not Enter. Tab ope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, use it, it will make your life so much  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r while exploring File_Handle.  All option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keyboard (except entering names, dates 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