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EVALU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ER and GROUP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 or BB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LICY O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&lt;ASP&gt;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 to  try  softwar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it.  If you try a Shareware program and continue using i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ected to register. Individual programs differ on details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 registration while others require it, 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.  With registration,  you  get  anything 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to continue using the software to an updated program with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 commercial 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pyright  holder  retains all rights, with a few specific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as stated below. Shareware authors are accomplished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commercial authors,  and the programs are of comparable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y. (In both cases, there are good programs and bad ones!)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in the method of distribution. 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s  the  right  to copy and distribute the software, eith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ndry or to a specific group.   For example, some autho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before a commercial disk vendor may copy their S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oftware that suits your needs and pocketbook,  whether it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ial  or 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, because you can try before you buy. 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places a trust on you, and expects you to be hones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use it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has the ultimate money-back guarantee, 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File_Handl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is supplied as is.  The  author 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result from the use of File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is a "Shareware program", 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give it away altered or as part of another system.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user-supported" software is to  provide  personal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quality  software without high prices, and yet to provide in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 and find that you are using and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e to use File_Handle after a re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to Hasoft,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not  alter, reverse engineer, decompile, etc.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,  repackaging, or reselling of the software to third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,  other than under the rules of the VENDOR/BBS license is no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rdering a license, you acknowledge that the file  FH_NAME.CNF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trade secret and that you agree to protect it as su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hand it out, or sell or put this file out to 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knowledge that full ownership rights to the Softwar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ve property of H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in this document, are reserved by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utes under this agreement will be subject to  binding 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Dutch Court of Law in the Arrondissement 's-Hertogenbo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oft warrants the diskette and documentation  (registered ver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ree of defects in materials and workmanship for a PERIOD OF 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Y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oft  will  replace  the defective diskette and/o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serious bugs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blems involving a specific hardware or software enviro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reported by the user within the warranted period,  Hasof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s  the right to offer a full refund instead of modify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are prohibited to pass on MODIFIED copies of  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copies  of  the registration key file FH_NAME.CN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extra files that are distributed with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DIFIED copy is a copy which has been started at least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. This starts the internal timekeeping.  The receiv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) shall unwillingly be violating the copyright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evaluation period eve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MODIFIED copy can be found on the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copy the registration key file FH_NAME.CNF, bu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H_PARMS.CNF. The latter may be 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be the case that the distribution diskette only 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archived file plus the file FH_NAME.CNF.  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ient to copy the large archived file, in that case, to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 an UNMODIFIED copy. The arcive also includes FH_PARM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EVALU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ISCLAIMER - AGREEMENT above, it also applie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utomatically granted a free license for  THIRTY WORKING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this product. After that period you either sto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register.   See the registration screen  (Shift+F1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and the file REGISTER.DOC, and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encouraged  to pass a free copy of File_Handl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for evaluation. 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find that they can use it.  Quality shareware cannot be pr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 without support from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ER or GROUP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ISCLAIMER - AGREEMENT above, it also applie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one time. You must treat this software just like a book.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 that 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moved from one computer location to another, 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NO POSSIBILITY 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ing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has YOUR NAME on the main screen,  shows n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r screens,  and doesn't have the small delays.  Also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yea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is for internal use only, you may not hand out, pu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e or sell copies of the program with your name on it, 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ll or put out to lease copies of the shareware version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GIVE away UNMODIFIED (from the distribution diskette)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, WITHOUT the file FH_NAM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OLICY ON FUTURE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UPPORT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o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ISCLAIMER - AGREEMENT above, it also applie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will license you (your company) to  us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oftware at that single site - or,  in case of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of workstations on that single server - as you (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y) regis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(your company) has more sites or servers,  you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eparate site 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is for internal use only,  you (your company) may no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, put out to lease or sell copies with your company name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sell or put out to lease copies of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your company) however, may GIVE away UNMODIFIED (from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ion diskette) copies of the program, WITHOUT the file FH_NAM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'Site' license in the registration screen (Shift+F1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, and pick the appropriate number of system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has YOUR COMPANY NAME on the main screen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minder screens, and doesn't have the small delays.  Al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ull yea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receive  a single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umber of printed manuals.  You (your company) takes care of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copies for the requested number of systems, or place it on a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connected with the requested number of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rs of your company are NOT to place support calls to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  You (your company) appoints a supervisor,  who will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roblems.  ALL SUPPORT calls to Hasoft has to go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act'. So include the name and telephone number of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OLICY ON FUTURE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UPPORT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or BB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distributing  File_Handle  for  any 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Hasoft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uthorization  will be automatically granted to distributor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gnized  by  the  (ASP)  as adhering to it'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, and such distributors may begin offering File_Handl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tely  (However Hasoft must still be advised so that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can be kept up-to-date with the latest vers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hareware distributor, you have permission to distribute our s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in it's original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sk any compensation for the software itself,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er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See 'License' in registration screen), and VENDOR.DOC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nd details.  This  file  has a special section for CDROM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ull year of free technical support comes with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ver you do, don't pick up the phone to make a support call b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at least taking some effort to solve the problem yourself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 the  manual and the files FH_MANUA.DOC, FH_QUICK.DOC an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ere, the file FH_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 not Hasoft's responsibility to learn you how to work with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format and partition a harddisk,  create backups or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. Visit or join a local computer club for such problems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ppy to help fellow compute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even Hasoft's responsibility to learn you File_Handle's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controls,  how to copy a file,  rename a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ll  those  features described in the accompanying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bove. FH_QUICK.DOC contains all relevant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; print this file to get a quick-reference list. FH_MANUA.DO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s  installation and setup procedures for special modes of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should you need them;  look up chapters Installing and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File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oft will of course offer support for File_Handle-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f you really don't  understand  someth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the documentation,  it could be a programming or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bug. I sure would like to know about it,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(s) : English or D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     : Fill in communication form in file FH_COMM.FRM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hardcopy to: Hasoft.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euwensedij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68 GV, M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therlands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x      : Fill in communication form in file FH_COMM.FRM, 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        : +31 (0)4165 1469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fter Oct 10 1995: +31 (0)416 35 14 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 want reply by fax,  don't forget to enter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 This must be a real fax,  not a faxmodem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be reached 24 hours a day.  I will t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problem within 48 hours, but this may no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lephone: During business hours, at +31 (0)4165 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fter Oct 10 1995: +31 (0)416 35 14 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r BBS: None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ICY O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license applies to the MAJOR version you receiv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you register.  This license is valid until the next major X.xx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 for  which only registered users are offered a substanti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with a higher MINOR version number (.xx, bug fix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reely shared and up/downloaded to/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file FH_NAME.CNF you received after registering, will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MAJOR version, up to and including X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oft  cannot  be obligated to distribute future releases for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ASP wants to make sure that the shareware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works  for 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an ASP member by contacting the member directly, 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help.  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 49442-942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mbudsman may be contacted by fax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unication with the Ombudsman, please include 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ASP for my (member 1295) address if it seems you can'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Hasoft might have moved, the phone numbers chang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