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NDORS 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ROM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,... FILE_HANDLE (TM), THE ULTIMA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Handle is a very versatile utility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Jan van der Werf, IT tutor at the Open University of Ut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is a really nice program, I like it's many sort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Luut Feenstra, electronic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use it for maintenance, viewing graphics and playing WAV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C.W. Floor, building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Use File_Handle to maintain and clean up my networ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Leo Blonk, Software Development Te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S 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on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Hand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Hasoft's  software and accompanying documentation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laws of the Netherlands and by International Trea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areware distributor, you have permission to distribute our 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e in it'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tribute a recent release (See DISTRIBU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all files (LICENSE.DOC/REGISTER.DOC, and VENDOR.DOC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may not ask any compensation for the software itself,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archive our  programs, unarchive them, use your own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routines, include them with other programs on the sam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essentially anything you want as long as you follow these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rules. We want the widest possible distribution,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 where 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ly sent, we are able to track registrations by vendor. 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receive  registrations containing your number, w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 with updates for File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versions are offered to our registered users and  are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ASP distribution members are included in the  regular  ASP  m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g. This saves both of us both money and effort; if you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e send copies of major revisions of this software  to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ve notified me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shareware catalog house,  send me a copy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 program (will) appear(s), and ask for a copy of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vision of File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bulletin board, contact me,  and I will uploa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CDROM publisher, read the nex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ROM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to include File_Handle (TM) on a shareware CDRO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e latest release directly from me,  and  consider 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in the root directory. This  logfile  MUST  be 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; it  has  a proprietary format, and cannot be bui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: Be sure to fill in a UNIQUE VOLUME LABEL on the image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CDROM  will have no identifiable name for man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Handle  among others, needs it to positively ident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ROM from another.    It's also a quick way to detect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. Use File_Handle's Label command (Ctrl+Shift+F4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Handle uses the volume label and the Volume Table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s (VTOC) to positively identify one CDROM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make sure each CDROM is unique.    File_Hand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FH_#xxxx.LOG file for all disks with equal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OC's.  This is true only if the CDROM does not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H_@.LOG in it'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ng  a logfile containing a directory tree basical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Install  File_Handle on harddisk or floppy by just unarch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distribution file (if no unpacked version is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Go to the directory where File_Handle is located, and run F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Press "Drive" (is F4, but may need Escape to reset bottom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Choose the drive containing the CD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Press "Tree" (is F7) and a tree will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If a tree appears immediately, a logfile already 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is image. IN THIS CASE YOU BETTER BE SAFE THAN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Y, AND REBUILD THE TREE BY PRESSING "Build" (Ctrl+F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any  LAST-MINUTE  modification also.  The old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 even be one of a different image with the sam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! Putting a wrong logfile on a CDROM will actively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 it an UNWORKABLE disk for File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Go back to the drive and directory where you  started  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Drive (F4). Locate a file named "FH_#xxxx.LOG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 'xxxx' is an hexadecimal checksum of th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OC from your image. The time and date must be cur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After you are sure there is no other file with this format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using  Alt+R  to FH_@.LOG, and copy or move (Alt+C or M)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 of your CD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Now  log  other drives and look at their trees. Log the imag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and make absolutely sure the tree shows the corr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age you produced is NOT AN EXACT copy  of  the  CDROM,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are needed. The goal here will be to let File_Handle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, starting from the subdirectory where the imag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n be accomplished by simply SUBSTITUTING this 'root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ree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includ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To create extra empty driveletters, you may need to add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g line to your  CONFIG.SYS.    'F' below can be any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- 'Z'. DOS' default is 'E'. You may need to use anoth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F' is already used. Reboot after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drive =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Type the following command to link the image to the new dr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.  Again, you may need to use another letter if 'F'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It is assumed here that your image is called IMAGE a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 F: D:\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Follow the procedure from A to C above. The new drive "F: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oot of your-soon-to-be CDROM, and File_Handle will ac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uch. To create a valid volume label, you might temporarily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  to  rename the volume label of the drive contain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H's Ctrl+Shift+F4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problems arise, I am happy to help you with this.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parties contact me,  I will construct an automated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uilder. This will actively reduce many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Do not use a copy of File_Handle on the image  for 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g the log file or other tasks;  this will result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DIFIED copy of File_Handle o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jen van 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euwensedij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68 GV, M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+31 (0)4165 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+31 (0)4165 1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fter Oct 10 1995: +31 (0)416 35 14 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ASP for my (member 1295) address if it seems you can'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Hasoft might have moved, the phone numbers chang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Name    : File_Handle for DOS.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     : FHDnnn (6 characters, nn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   : Dos File/Disk/P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 : IBM PC-MS/DOS 3.1 or later, 300k memory, 360Kb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  : April 1, 1995 (0.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  : NLG 79.95 (NLG = Dutch Guilders. About 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1 full year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       : DOS MAY95 UTILITY FILE-MANAGER PROGRAM-MANAG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CDROM MO FILE-FINDER PC SHAREWARE HASOFT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: File_Handle, first release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Handle for DOS is a professional File an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m  Manager  for  DOS-like  systems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s 2600+ files/subdirectories 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basically a side-by-side-display Fil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, designed to be the back-bone of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for everyone who has to do  serious 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nce on small or large systems, includ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Handle is different to other manager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 has  it's  own wildcard system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bedded wildcards. This will, for instance,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 files on a given substring either at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, or in the middle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's build-in Finder locates any file on an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er on any drive or set of 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File_Handle's Finder can do a (SYSTEM-WIDE!)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, rename, set or reset Attributes, er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The finder can load or save find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has powerful Compare/Select and Ren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supports removable media like CDROM and MO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can remove Read-Only attributes fro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or a complete branch of a tre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valuable  feature  when copying progra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ROM to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 has  a Security-erase option for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shows all activity directly on screen; no 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 redraw after a long period of sus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has full mouse-control.  Any option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ll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 has flexible logfile control, no resc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able media necessary after exchang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features media exchange control. 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hanged  (or NOT exchanged, after such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sorts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directly renames or sets attributes o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more files. (Also in the F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detects most types of media and free 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 keeps  track of copied/moved file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erased or moved back when a  wrong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Shows modifications in current directory aft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All  menu  systems  and inputfields reme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The tree window shows director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Can still copy/move/erase/rename/...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loosing an already ma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It adds, shows, edits and remove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Menu's don't close at every intermed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The executer rescans the  current 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  any  new  files and subdirectories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More, and much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,... FILE_HANDLE (TM), THE ULTIMA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e of those utilities you'd miss if it wasn't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Quickly find that file of a certain date,  created between 17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re are those huge files, gobbling up disk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ich directory contains so much data I can't run  my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re are the duplicates (if any) of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ich directory holds the most recent copies of these 1000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s this directory a duplicate of another? Which files are ne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dn't this misplaced data file have an 'D' in it's name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irst position?.. or at the end,.. or two from the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ondered about those programs that let you find one or more 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and then don't offer much more than a view?   And �f and wh�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m, (they offer only limited search options) you can'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move them.   Don't even think about things like insp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computer system of today holds about  300-500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haps 5000-10000 files. Corporate servers typically hold 5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000 directories and more than 100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bsurd high numbers set the stage for total chaos if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properly maintained.    Almost by itself files seem t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disk(s), replicating themself from one mutat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the  first of two reasons why people need bigger hard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s Windows (tm). At a certain point in time the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e anymore what his actions have made hi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umerous copies, forgotten temp-files,  never remo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chives which are rarely used, all taking up space,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d files and the archive.  There are  .BAK  files  you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 existed,  also  there are .OBJ, .MAP, .LST, .BAT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ept archived material you thought you'd trown away,  find a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containing 500 fonts, and you only use Courier and Tim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easy is it to loose or misplace a file when such huge amou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re scattered all over the place?   How is one to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ile of junk if one does not know EXACTLY what one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 File_Handle (tm) was (and still is) developed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get you out of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-in Finder will locate specific files for you, on an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set of drives. Even if you only know one or two letter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no matter if those letters are at the beginning,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the end.  Even if you only know its size.  Even if you on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which week you used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ch and restiction parameters you supply will present a 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which  you can eliminate (hide) the unlikely ones until yo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the one you where after (if it still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can be sorted in any way you like,  file contents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obsolete files deleted, mutants copied, moved or renam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erely clicking the mouse. Almost all the power from File_Hand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 is available inside the Finder.  You can divert you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ion to the problem you are solving,  not how to work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documentation, scanning the inde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Handle's high level of consistency helps you doing your job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nge the odds to your advantage by using File_Handle (TM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-to-day 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