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SDiff V1.30            VENDOR INFORMATION            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SDiff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CSDiff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Di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Dif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DIFF  .EXE    DOS File/Directory Dif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DIFF  .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.ME 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SDiff (v1.30) was released in May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we send copies of major revisions to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S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