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ZUDIC - Convert GB CiZu table to DIC file for NJSTAR Version 3.0  Nov  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ongbo Ni 1991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ZUDIC gbfile di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ZUDIC userdic.gb njcizun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SERDIC.GB for example of gb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