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&lt;ctrl&gt; F to unfold a line, or &lt;ctrl&gt; C to exit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   ____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______/  / ______/  /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/        / /        / /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_____   / /_____ 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____/  / ______/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/ /      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        / /_____   / /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/        /_______/ 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lding text edito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hawn Hargr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ali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Dr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o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9 1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slh100@tower.york.ac.uk (until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is a small, fast, and powerful text editor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verse video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cs style kill/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ock indent/u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fold blocks of text out of sight, using cod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ace mat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mental 'as you type'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grep' function to search/replace through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20 files can be open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s all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mode for hacking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s and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ell function  to run external commands from within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Mark Williams C -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 between 25 and 50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utility to alter the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tetr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 there are versions of FED for the Atari ST and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is copyright Shawn Hargreaves, 1994. You can use it or ab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you like, and are welcome to redistribute copie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ust not distribute copies of F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ish to distribute copie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, FED.CFG, FED.EXE, FED.DOC, FED_CFG.EXE, and FED_CFG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t alter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 am not under any circumstances to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real or imagined, that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first release, there are probably a few bu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issed. If you find any, or have any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. Although I am not asking for any payment,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to write, and if you feel like showing your apprec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e a fiver I really wouldn't mind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source code, or want to get hold of the Atari vers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happy to send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:   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:         go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:          go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arrow:   move a wor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:     move up or down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&lt;HOME&gt;:  go to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&lt;END&gt;: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G:      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M:       go to the brace matching the o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2&gt;:           displa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(keypad):     go to next error (Mark William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keypad):     go to previous error (Mark Williams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 cursor position function displays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w &lt;filename&gt; - line &lt;l&gt; - col &lt;c&gt; - byte &lt;b&gt; - 0x&lt;h&gt; (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, if present, indicates that the file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save. The 'a' and 'w' indicate respectiv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 auto-indent mode or wordwrap mode. &lt;l&gt; and &lt;c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ursor line and column, &lt;b&gt; is the offset in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the file, &lt;h&gt; is the hex value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, and &lt;d&gt; is th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supports Mark Williams C compilation error handling via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. The error file should contain line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line&gt;: &lt;error message&gt;' or '&lt;line&gt;: &lt;file&gt;: &lt;error messag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will automatically position the cursor on the correc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ile, displaying the error message preceded by [a/b], wher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urrent error number and 'b' is the total number of erro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&lt; and &lt;ctrl&gt; &gt; to move through the list of errors.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, exit from FED via &lt;ctrl&gt; Q or &lt;ctrl&gt; C instead of &lt;ctrl&gt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&amp; ma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B:       mark a block of text (press ESC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F:       fold/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E:       expand all f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block of text, press &lt;ctrl&gt; B. You can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ther end of the block, using the normal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searching). When a block has been marked, many F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t on the marked text rather than the whole file. Any of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ll kill the entire block. Fold will fold the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using indentation, and print will only prin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Pressing TAB will indent the block, and pressing BACKSP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eading spaces will unindent the block. To cancel 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ctrl&gt; B agai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 is a feature which allows a section of text to be 'folded'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sight, and replaced on the display by a single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reverse video. Pressing &lt;ctrl&gt; F will make a fo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(or remove a fold if the line is already folded)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d is determined by the indentation of the text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marking a block (see above). FED should correctly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 or Pascal code, although occasional problem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indentation. It can be configured to automatically fo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loaded, and all of the folds in a file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trl&gt; E. All of the editing functions continue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file: in particular killing a fold line will kil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thin the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:          indent line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I:       insert character by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T:       transpose (swap)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L:       convert wor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U:       convert wor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A:       toggle automatic indent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ERT&gt;: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5&gt;:           set word wrap column (0 f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R:       reformat line (wordwrap must be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:    backspace (or unindent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:          dele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D:       kill next word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K:       kill to end of line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X:       kill line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Y:       yank text back from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S:      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keypad):     search multiple files (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:           toggle search case sensitiv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supports incremental searching, which means that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string matching the search pattern as you type it 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if you make a mistake, and can use the left and right (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) arrow keys to skip to the next or previous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To use the search pattern from the previous search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e right/down arrow key) before typing anything.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beneath the cursor, press &lt;ctrl&gt; S a second time. To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press ESC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search/replace, after you have entered the search str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R. FED will prompt for the replace string, and then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rompting before each replacement is made. Press 'y',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make the replacement, or &lt;ctrl&gt; ENTER to replace all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kip past a match, press 'n' or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iles (grep) function is exactly like a normal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FED will prompt you to enter a file specificatio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rst file is reached it will automatically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e next file which matches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O: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V:      view a list of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N:      switch to the nex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P:      print file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W:      write fil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Z:      save everythin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C: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Q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file function prompts for a file name. It accept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 file is already loaded it will just switch to i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t from the disk. To force a file to load in binary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ENTER after typing the filename, instead of j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allows the editing of non-ASCII files via binary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AB, CR and LF are not treated specially when the file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an EOL is assummed every 64 bytes. The file can be ed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, but the layout of lines on the screen is purely visual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/LF is not added to each line when it is saved or printed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character under the cursor i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[:      start 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]:      stop record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ENTER:  pla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4&gt;:          repeat the la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3&gt;:          pass comman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6&gt;:          change screen mod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J: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H: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: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has a built in tetris game, which is accessed by pressing &lt;ctrl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 and right arrow keys to move the shape, the up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it, and &lt;SPACE&gt; to drop it into place to complete a row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 can be cancelled by pressing ESC, &lt;ctrl&gt; C or &lt;ctrl&gt;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can be entered in decimal, hex or octal, using the C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x for a hex number and a leading 0 for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    - 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&lt;filename&gt;  - this file is the Mark Williams C err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&lt;filename&gt;  - load this fil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filename&gt;  - fold this file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     - use wide 80 column mode (even if configured to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   - use high 50 line mode (even if configured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- standard mode (ignore -w, -h, and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f how to install and configure FED, see FED_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 1  2  3  4  5  6  7  8  9  A  B  C  D  E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�  #  #     0  @  P  `  p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 #  #  !  1  A  Q  a  q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 #  #  "  2  B  R  b  r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 #  #  #  3  C  S  c  s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  #  #  $  4  D  T  d  t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  #  #  %  5  E  U  e  u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�  #  #  &amp;  6  F  V  f  v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�  #  #  '  7  G  W  g  w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�  #  #  (  8  H  X  h  x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�     #  )  9  I  Y  i  y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�     #  *  :  J  Z  j  z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�  #  #  +  ;  K  [  k  {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,  &lt;  L  \  l  |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�     #  -  =  M  ]  m  }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�  #  #  .  &gt;  N  ^  n  ~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�  #  #  /  ?  O  _  o  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