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          Copyright (c)  Kevin Solway,  198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inc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version 4.0 BREEZE has undergon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h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enables multiple files in different window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files can be held in memory simultane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witch rapid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clipboard, so you can copy tex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paste it into another file.  (This is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copying a block of text to a temporary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another file, and then reading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new file as a block).  The clip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useful when used in conjuction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mouse handling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er and more direct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om within the edit window the mouse buttons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eft button : block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button :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click left button :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click right button :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buttons at same time : main help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t other times pressing the left butt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the return key, and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same as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urther improved support for Wordstar keyboar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Ctrl-K-1 and Ctrl-Q-1 (set and s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), Ctrl-Q-L (restore line), Ctrl-K-T (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), and Ctrl-K-Q (quit, same as Alt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g fixes - when the dictionary was loaded and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0 or Esc to bring up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times unwanted characters w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screen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ixed a few problems which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memory was very low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lem with adding lines whe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ixed the problem when reading in a bloc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ge for memory - the truncated b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ong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creensaver sometimes left a d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 asterix on the status line now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has remained unchanged since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the text find and replace feature,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set from the main menu, along with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whole words only or include parti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loading a file, if the file does not exist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now prompted whether you want to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with that name (rather th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a new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main menu now remembers all the previous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s, and restores them when you bring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some spelling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moving the cursor upwards the screen now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efore the cursor reaches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downward scrolling.  This enable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no block is marked and you select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ility analysis you will be prompt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locks can now be marked using whole line mod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lines will automatically be selec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cursor position in the line. 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marking considerably, which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.  This feature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menu.  The default block marking m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characters, or "streaming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 when loading a file via the pick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file was not saved.  If the sav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then the new file was loaded as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nd and replace missed some replacements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creen saver is now active in any window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grams created with the text to .EXE converter now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 option not to send standard Epson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when printing the contents.  This giv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laser printers.  Also, tab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expanded into space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some screen saving programs, when returning to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s on the screen would blink.  This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a wider range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a filename of all empty spaces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n obscure bug which occured when sav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ick file after analyz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the problem of an "a" being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macro sequence when the recording was initi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minor bug when entering a file nam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nd the file was not found.  You would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next loaded file when you want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reased registration price to $45 to cov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s, but decreased cost of upgrades from $20 to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ith screen saver and autosaver. 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when adjusted to times greater than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 with line not wrapping when a sty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entered exactly on the right margin.  I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 was on at the same time this could j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floppy disk not in drive and when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ad the disk directory, or when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following improvements have been made to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EXE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o remove special style co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text to a file fro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executable programs created with Bree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automatically detect whether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system.  If not, then the defaul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lette will be used, unless chang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ommand line.  This is a safety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event you from selecting colour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ecutable on a colour system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-up clearly when the program is run on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bility to move to main menu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with a single keystroke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aken to be the first one to appea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0 : moves to main menu (the fir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1..Alt9 : move directly to main menu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 help screen in the result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1.  This should make the progra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o print (or send to file)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, or the entire text fro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aper feed control for laser printers. 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ecessary blan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eriodic screen flicker on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the pound sterl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graphical print preview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time-sharing abilities for use on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"Read manual" option in the files menu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 trouble of exiting to DOS to ru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de the "format paragraph" function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 to reduce confusion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re sometimes when loading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list you were not returned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xtra words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ave the page numbering mod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making an .EXE file out of the text,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brace "&gt;" was not removed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option to have centred page number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return on the page no.s option in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ycle between page number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printer configuration file BREEZE.PRN (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ZPRINT.EXE) is now a text file that can be ed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Breeze.  You can change or modif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ommand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couple of minor problems with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ruler (options menu) showing columns and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cpi for the font selected in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ing the Alt key and the Ctrl key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activate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international keyboard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.  For example, Denmark, Italy, France, and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support files not found Breeze now searche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expanded memory is available the dictiona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into expanded memory to make 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ave print indent left settin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using the "save as" feature you are now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of the last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in spelling checker.  On rare occass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pelled word would be allowed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speed of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startup error in some copies of v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a command line parameter of ~ will force Bree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load the last loaded fil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Breez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ne spacing is now set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lines set for the page length (thi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ither 11 inch or A4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length      Line spacing automatica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line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..49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..59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..70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1..89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..119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a different line spacing to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selected you can alter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from the printing options menu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BLOCK COLUMNS of text (as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in tables) for all normal block oper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, moving, or copying to the clipboar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ing.  Press F9 to mark columns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on to print in Near letter quality can now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file (from the configur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"Strip returns" function to the Files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ill strip return characters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(except end of paragraphs) making the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mporting into programs like "Windows Write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you can type and edit your text within Breez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ast) then load the text into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fter stripping return characters if necessary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more advanced (and slower) formatting,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now autodetect starting video mode. 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ensed line mode if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aster keyboard rate for quick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xt viewers created with Breeze will now autod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mode and will use compressed lines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xtra start-up parameters to help you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eze to your li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$        Exclude "End of file"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.        Reformat puts just 1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 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        Force monochrome output for an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ful for lap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k        Will avoid any keyboard rat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duced registration cost from US$45 to US$35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Australia (and from AU$45 down to AU$40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) Also reduced cost of upgrades from $10 to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file search feature which will search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ies of your hard disk for the requ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de to disable Ctrl-Break if Break is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DOS, preventing possibl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a choose from seven different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rawing boxes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justify mode is on, lines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justified before re-just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reeze would sometimes lock-up the system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hen running without expanded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