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 LICENSE FORM  DIRS.CO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ense fe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ny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ty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: ____           Zip: ___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: (____) ______________  Ext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opies: ____ 3-1/2" disk   ____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mount enclosed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to:   James Wood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3 Calhoun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nawanda, NY  14150-7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