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 list of the files required to test the dd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Note that BTRIEVE.EXE or BREQUEST.EX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ck, NJ  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93  Implode   2123  74%  07-23-93  19:01  036a84b0 --w  TEST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28  Implode   3036  76%  07-23-93  18:08  a47674df --w  BFI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2  Implode    643  61%  04-29-93  20:56  c7a0bfe3 --w  TOBI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2  Implode    503  59%  04-30-93  13:34  7acc4f0d --w  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49  Implode   1698  72%  07-23-93  18:12  24e19f9f --w  DDFFI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55  Implode   1368  72%  04-30-93  13:15  ba47ad27 --w  DDFS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73  Implode   1676  67%  04-30-93  11:20  6c678099 --w  BC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49  Implode   2100  82%  04-30-93  11:21  8036fa5c --w  BTRCNV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5  Implode    587  62%  04-30-93  11:35  9b0cf359 --w  NUMERI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 Implode    325  46%  04-30-93  11:38  467f361d --w  DEL_TRS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6  Implode    354  48%  04-30-93  11:41  b9c33666 --w  ALLSPAC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9  Implode    335  45%  06-21-88  05:35  dd96e83a --w  BD_D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8  Implode    365  45%  06-21-88  05:35  cf3f5f18 --w  BS_D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5  Implode    368  45%  06-21-88  05:35  4cbf09da --w  DBLE_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7  Implode    373  45%  06-21-88  05:35  bb292991 --w  DBLE_B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9  Implode   1224  69%  04-30-93  11:33  51de7fe4 --w  SAFEA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10  Implode   2029  61%  10-28-91  12:43  6150ca81 --w  TURBCB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  Implode    424  48%  08-06-91  16:55  4e57bb4c --w  DEL_TR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87  Implode   1238  63%  04-30-93  13:34  c59c471f --w  DDF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7  Implode   2508  65%  04-26-93  17:15  51242aee --w  B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5  Implode    692  64%  04-28-93  08:32  ec360834 --w  PROT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 Implode    207  58%  06-21-88  05:35  e0b877b0 --w  REALCNV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22  Implode   2022  62%  08-04-92  05:11  8d4f1357 --w  BTRIE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0  Implode    415  95%  04-30-93  13:21  e38eeb1e --w  TEST1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0  Implode    443  95%  04-30-93  13:28  9a104bdb --w  TEST2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0  Implode    566  78%  04-30-93  13:27  73e79ae0 --w 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0  Implode   1614  79%  04-30-93  13:27  dbd06dfd --w  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  Implode    391  81%  04-30-93  13:27  8f51c421 --w  INDEX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240  Implode  45175  46%  07-23-93  18:15  b02a1f4f --w 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561           74802  62%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