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Prg.com - dbase programmer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Trevithick, 12/0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little  utility  program  for dBase programm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 basic  services,  both  geared  toward  patc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y program (.prg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 with only  a filename,  it counts  up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statements which are supposed to occur in  pairs. 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-Enddo,  Do Case-Endcase,  If-Endif and Text-Endtex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number of occurrences of each of  these, and  flag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mis-matched.   I'm told  that this 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made in dBas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(block indentation and case con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which can be enter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 filename, which have to do with block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simply makes programs easier to  read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bvious  from this  that nothing  get's done if Read_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and it's equally clear which  statements will 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the  'while'  loop.    Maintaining a program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kind of format can be  a nightmare,  especially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/d (display)  option after the filenam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displayed on the screen with this sort of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you have to be fairly quick with ctrl-s (paus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tually have time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w (Write) option will cause the file you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 re-written in  the indented style.  The revi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with the original  filename, and 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filename.old.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/x option  (where x is a number from 0-9)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ndents to be  used.   It defaults  to 3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 first character  following the  / is  used, s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5 will be read as a 1.  I sincerely hope that nobody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  of indenting more than 9 spaces!  Also not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 screen  are  automatically  chopped  off  a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o the wrapping doesn't hinder readabilit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 in the file you  create with  the /w  option, how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let it make you ner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nother three options which allow case conversions to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ning with '*', and anything between a 'TEXT'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TEXT'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u option will convert all 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 option will convert all characters to Lower cas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the first character of words.  Hence, 'SET'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'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 option will Force all characters to lower cas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s of words.  Hence, 'SET' would become '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 we have  a file  called Test.Prg which we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Suggestion: copy one of your existing  files to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use it for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ould  simply  display  a  listing  of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s of statements such as 'Do while' and  'End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.   Obviously, you have a problem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's than Enddo's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tes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cause the file to be listed to the 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forma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test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ould  re-write  the  'Test.Prg'  file in th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and save an unmodified version of the 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name 'Test.O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test /d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display the file with blocks indented by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test /w /5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 format  the  file  (see  /w  above)  wit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nted by 5 spaces instead of the default 3.  The revi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have all characters converted to lower case unles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acter of a word or withing a comment or a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 of course,  use all  options in combina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test /d /w /5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oth display AND re-write  the file  with 5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ing and lower 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that the command line is parsed from left to right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conflicting options (such as /l for lower case and /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) the rightmost one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Changes as of 12/02/87 revision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se conversion routines (/l /f 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