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BX - dBASE eXtract Utility - 03/29/88 - By Illya D`Addez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0  (c) Copyright 1988  IJD Consulting Group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BX [dbase file] [targe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Converts data from dBase III .DBF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comma delimited ascii format tex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This version does NOT handle files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 memo fields !!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This program is userful for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dBase III and switched to an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ich could not convert the d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database programs can accept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 delimited ascii format created by D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grammers, this is a useful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data into a usable forma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rst release of DBX, so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rised if there are bugs.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TER THE ORIGINAL dBase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If you find DBX to be a useful utilit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ibution of $10 would be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IJD Consulting Group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3 Fairway Avenu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ona, NJ 0704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[71261,6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Base III Plus (c) Copyright 1985, 1986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Base, dBase III, dBase III Plus and Ashton-Ta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trademarks of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