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KLIB.DOC - Documentation for the CLK Lib d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nd UDFs are essential to the serious dBASE*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dd a professional and clean look to your programs and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, and very powerful one, your programs will outsh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bbreviated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raw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raw a mov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enter text betwee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end dot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ump a text file at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t a message from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raw a "nice box" or "nic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ssage boxes (OK message, Retry/Cancel, 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a "Percent Job Done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words plural and/or pos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raw "Radio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vert numbers to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saver for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hadows for your windows/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vert state abrv. to st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a status line w/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BASE version 2.0 for DOS, utilities adaptable to other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See file REGISTR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AS IS.  USE THEM AT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NOT* RESPONSIBLE FOR ANY DAMAGES RESULTING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RIGHTS TO THESE ROUTINES ARE HELD BY CARL KINGS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REGISTRA.TXT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distributed under the Nam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ware concept is simple.  It is very similar to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you can't pay, simply tell a friend that you lik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Carl Kingsford).  There are many ways of doing this: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 or include in your commercial, shareware, freewar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tioning the software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is: if you can pay please do so, if you can't (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d just want to) please tell someone about this softwar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opy!) and the author. In any case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by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are granted the right to use these routin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 day limit. You are allow to use them any way you wish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luding them in your commercial, shareware,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odify the source and object files, as long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is not removed or altered. (you may append com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you may not rem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m as, or part of, a routine library for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bove two limitations, you may do what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 by Carl Kings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MUST REGISTER TO GET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King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interber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herst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k@mv.mv.co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ingsford@shs.m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is after June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(e-mail and reg. mail) will probably change by June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sent to the reg. mail address after 1996 will still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-mail address carlk@mv.mv.com is the most likely to be a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Note: I *really* hope I have another version out by t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 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r function has an ent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: Name (in FIL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What this procedur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 : name WITH &lt;row1&gt;, &lt;co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:    &lt;int&gt;, 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&lt;row1&gt; the name will be on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1&gt; the name will start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rocedure" at the start will be "Function" if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scribed is a UDF (user define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(in FILE.PRG)" supplies the disk file where the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found. It will usually be the first 8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name, but this is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line describes the arguments, and the "Types" lin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ach of those arguments.  For more information about th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means see the "Type Definitions" section below. The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further detail about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se entries are followed by an "Example" section or a "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se provide examples, cautions, programming note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se sections carefully if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Types" section of the routine description, the type of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.  What follows is an table of what each typ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&gt;       an integer (number with not decimal: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or&gt;     a string in the form: "foreground color/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B/W".  See your dBAS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   character string 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     character string of length 1 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 name&gt;  the name of a variable (wind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ol&gt;      boolean: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ckgrnd (in BACKGRND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simple procedure draws a background in given colo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ven row, with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backgrnd WITH &lt;screen_size&gt;, &lt;char&gt;,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        &lt;char&gt;,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screen_size&gt; backgrnd will fill lines 0-&lt;screen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r&gt;        backgrnd will use this char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      the background will be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nner (in BANNE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procedure draws a continuously scrolling boarder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text, colors, position, and size.  The text scro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ticker-tape"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banner WITH &lt;message&gt;, &lt;line&gt;, &lt;col1&gt;, &lt;col2&gt;, &lt;color&gt;,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&lt;string&gt;,  &lt;int&gt;,  &lt;int&gt;,  &lt;int&gt;,  &lt;color&gt;,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message&gt; this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e&gt;    the banner will be pu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the banner will start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2&gt;    the banner will end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  the banner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eed&gt;   the larger this value, the slower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eep (in BEEP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procedure makes a simple beep through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enterBet (in CENTERB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procedure outputs a string centered between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columns,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centerbe WITH &lt;line&gt;, &lt;col1&gt;, &lt;col2&gt;, &lt;message&gt;,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 &lt;int&gt;,  &lt;int&gt;,  &lt;string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line&gt;    the message will be draw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starting o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2&gt;    ending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the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  message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CheckBox (in CHECKBOX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: This procedure puts up a "check box", with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Users can select 0 to 5 of the presen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e of a check box is gotten by IsCheck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Box return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yyyy" where "y" is an "X" if the box is checked or a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. (boxes not used are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checkbox( &lt;row1&gt;, &lt;col1&gt;, &lt;numchoices&gt;, &lt;color&gt;, &lt;mesg&gt;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&lt;int&gt;,  &lt;int&gt;,  &lt;int&gt;,        &lt;color&gt;,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   the check box will star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   the check box will start o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choices&gt; the number of choices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     the color of the check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g&gt;       the text for the choice - can be repea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umchoices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heckbox(1,1, 4,"B/W", "Option 1", "Option 2", "Option 3", "Option 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t (1,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p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ble to use the arrow keys and &lt;pageup&gt;, &lt;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accepts the choices, &lt;space&gt; toggle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learKBD (in CLEARKBD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routine will simple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Clear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: ClipBoard (in CLIPBOA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Provides basic clipboard routines (cut,copy,paste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howClip (in CLIPBOA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ump the clipboard at a given position, in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showclip WITH &lt;row1&gt;, &lt;col1&gt;, &lt;f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 &lt;int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the dump will start at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the dump will start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the dump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ut (in CLIPBOA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Cut from the given variable to the jClipBoard public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cut WITH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var name&gt; name of the variable to cu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py (in CLIPBOA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Copy from the given variable to the jClipBaord public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copy WITH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var name&gt; name of the variable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ste (in CLIPBOA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Paste from jClipBoard in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aste WITH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var name&gt; name of the variable to pas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lipBoard (in CLIPBOA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Store text to the jClipBoard variable. THIS PROCED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EFORE ANY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clipboard WITH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text&gt; the text to stor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: CLKLib10 (in CLKLIB10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All of the routines in one file, for easy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many of the functions it may be simpl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stead of m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Dots (in DOTS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Appends dots ('.') to the end of a string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returns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dots(  &lt;name&gt;,    &lt;siz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&lt;varname&gt;,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name&gt; the name of the variable that contain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ze&gt; dots will be added to the string until it equals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DrawPict (in DRAWPICT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ump a special text file out to the screen, in a giv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giv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drawpict WITH &lt;row&gt;, &lt;col&gt;, &lt;filename&gt;,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&lt;int&gt;, &lt;string&gt;, 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&gt;      the dump will start on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&gt;      the dump will start o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the text file will be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  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The fil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ber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ExtractC (in EXTRACT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function returns character n from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ExtractC( &lt;str&gt;,    &lt;nu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&lt;string&gt;,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str&gt; the string to get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&gt; the number charac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GetMsg (in GETMSG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Gets a string from a special database file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 easily changed strings.  All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stored in this file to facilitate chang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GetMsg( &lt;rcfile&gt;, &lt;topic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&lt;string&gt;,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cfile&gt; the data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opic&gt;  the topi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The database must have the character fields: TOPIC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given topic is not in the file, the string: "Mess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GetPass (in GETPASS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Reads (and returns) a string without echoing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use the keys: &lt;escape&gt; clears all entered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space&gt; backspaces, &lt;enter&gt; enter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getpass( &lt;row1&gt;, &lt;col1&gt;, &lt;size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&lt;int&gt;,  &lt;int&gt;,  &lt;int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the text entry field will be on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the test entry field will start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ze&gt;  the maximum number of chars.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Checked (in ISCHECK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Returns true if the given choice box is check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assed the string returned by Check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ischecked( &lt;str&gt;,    &lt;nu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&lt;string&gt;,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str&gt; the string returned by 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&gt; the number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NiceBox (in NICEBOX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procedure draws a "nice" box given two sets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ice box has a single line boarder, with a different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and left, and bottom and right. (a nice color set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+/W","B/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nicebox WITH &lt;row1&gt;, &lt;col1&gt;, &lt;row2&gt;, &lt;col2&gt;, &lt;fcolor&gt;, &lt;n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&lt;int&gt;,  &lt;int&gt;,  &lt;int&gt;,  &lt;int&gt;,  &lt;color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top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top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2&gt;   bottom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2&gt;   bottom righ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color of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color&gt; color of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ote: this procedure does NOT clear the area und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his done either do it yoursel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his procedure, or uncomment the lin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NiceWindow (in NICEWIND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simply creates a "Nice" Box and then defines a window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eBox procedure must be c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nicewindow WITH &lt;row1&gt;, &lt;col1&gt;, &lt;row1&gt;, &lt;col2&gt;, &lt;fcolor&gt;, &lt;ncol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  &lt;int&gt;,  &lt;int&gt;,  &lt;int&gt;,  &lt;int&gt;,  &lt;color&gt;,  &lt;col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top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top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2&gt;   bottom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2&gt;   bottom righ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color of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color&gt; color of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   name of the Wind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ic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OKMsg (in OKMSG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raws a nice box with a message centered in it,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. The user can type &lt;enter&gt; or "O" or "o"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okmsg WITH &lt;row1&gt;, &lt;col1&gt;, &lt;message&gt;, &lt;fcolor&gt;, &lt;n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&lt;int&gt;,  &lt;int&gt;,  &lt;string&gt;,  &lt;color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message box starts at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box starts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the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the top color of the n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color&gt;  the bottom color of the nic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JobDone (in PJOBDON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This draws a nice status bar that can be updat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 of a job th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jobdone WITH &lt;row1&gt;, &lt;col1&gt;, &lt;total&gt;, &lt;current&gt;, &lt;size&gt;, &lt;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color&gt;, &lt;bcolor&gt;,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 &lt;int&gt;,  &lt;int&gt;,   &lt;int&gt;,     &lt;int&gt;,  &lt;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olor&gt;,  &lt;color&gt;,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the box starts at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the box starts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otal&gt;   total items i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urrent&gt; number of item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ze&gt;    number of chars to mak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r&gt;    character to use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color of top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color&gt;  color of bottom of box (and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    text to display i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if you have, for example, 100 records to print, &lt;total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00, &lt;current&gt; would be the number that you had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ze would be, perhaps 20, the length (in characte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JUpdate (in PJOBDON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updates the bar that has been set up with PJob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s some of the flicker that would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rew the who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Box must be c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jupdate WITH &lt;row1&gt;, &lt;col1&gt;, &lt;total&gt;, &lt;current&gt;, &lt;size&gt;, &lt;b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 &lt;int&gt;,  &lt;int&gt;,   &lt;int&gt;,     &lt;int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the row of the PJobDone displa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the column of the PJobDone displa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otal&gt;   total size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urrent&gt; current amou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ze&gt;    number of characters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color&gt;  the color of the bar (bottom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Job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Plural (in PLURA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Makes most English words plural. Handles most special cases ('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exceptions of the English language,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lur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lural( &lt;word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word&gt; the word to make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Possesive (in POSSESIV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Makes most English words possessive. Handles most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exceptions of the English language,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ssessiv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with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ossesive( &lt;word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word&gt; the word to make poss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Yes, I know "Possesive" is spell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adio (in RADIO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isplays a Radio box, similar to the Check Box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nly select one of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returns the number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radio( &lt;row1&gt;, &lt;col1&gt;, &lt;numchoices&gt;, &lt;color&gt;, &lt;mesg&gt;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&lt;int&gt;,  &lt;int&gt;,  &lt;int&gt;,        &lt;color&gt;,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   the radio box will star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   the radio box will start o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choices&gt; the number of choices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or&gt;      the color of the radio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g&gt;       the text for the choice - can be repea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umchoices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adio(1,1, 4,"B/W", "Option 1", "Option 2", "Option 3", "Option 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t (1,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Op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ble to use the arrow keys and &lt;pageup&gt;,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'*'. &lt;enter&gt; accepts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et_Can (in RET_CAN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isplays a nice message box with a line of text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, and allows the user to select either "Ret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. Returns .t. if user select "Retry" and .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ret_can( &lt;row1&gt;, &lt;col1&gt;, &lt;message&gt;, &lt;fcolor&gt;, &lt;ncolor&gt;,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&lt;int&gt;,  &lt;int&gt;,  &lt;string&gt;,  &lt;color&gt;,  &lt;color&gt;, 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the box starts at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the box starts at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this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this is the "top"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color&gt;  this is the "bottom"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ault&gt; this is the default choice (enter returns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oman (in ROMAN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returns the roman numeral for any number up to 10 (zer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roman( &lt;nu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num&gt; the number to convert (0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crnSave (in SCRNSAV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isplays a message at random places in giv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scrnsave WITH &lt;screen_size&gt;, &lt;message&gt;, &lt;f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&lt;int&gt;,         &lt;string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screen_size&gt; size of the screen (25, 50, 4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   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    color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hadow (in SHADOW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adds a shadow to a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shadow WITH &lt;row1&gt;, &lt;col1&gt;, &lt;row2&gt;, &lt;col2&gt;, &lt;f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&lt;int&gt;,  &lt;int&gt;,  &lt;int&gt;,  &lt;int&gt;,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the top left row of box t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the top left col of box t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2&gt;   the bottom right row of box t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2&gt;   the bottom right col of box t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the color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tate (in STATE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Return the name of a state given it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state( &lt;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name&gt; the 2 letter abrv. fo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atusLine (in STATUSLI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isplay a status line with information ab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ith optional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essage passed equals ".none." then the amount of fre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s giv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ck is moved to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statusline WITH &lt;line&gt;, &lt;fcolor&gt;,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         &lt;int&gt;,  &lt;color&gt;,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line&gt;    statusline will be pu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the colo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the message to display (if not ".no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pdateSL (in STATUSLI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updates the statusline, with les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updatesl WITH &lt;line&gt;, &lt;fcolor&gt;,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int&gt;,  &lt;color&gt;,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line&gt;    line that the status lin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colo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the message to display (if not ".no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YesNo (in YESNO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displays a Yes/No box with a message. The user can type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or enter to choose the default.  Yes returns true, N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yesno( &lt;row1&gt;, &lt;col1&gt;, &lt;message&gt;, &lt;fcolor&gt;, &lt;ncolor&gt;,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: &lt;int&gt;,  &lt;int&gt;,  &lt;string&gt;,  &lt;color&gt;,  &lt;color&gt;, 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row1&gt;    the top left row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l1&gt;    the top left column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the message to displa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color&gt;  the "top"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color&gt;  the "bottom"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ault&gt; the default choice (returned when &lt;enter&gt;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 (see the file REGISTRA.TXT)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FORM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make good use of these utilities! (remember this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I think they're a pretty nice group of routines, but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. Send me a letter telling m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clklib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