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ct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A S E M - 5 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Version 1.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st, reliable and handy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CS-51 family of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running on every IBM-PC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Bolz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82041 Deisen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SEM-51 programs, data and documentation files are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software.  You may use, copy and distribu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ver change the copyright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ASEM-51 package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including ALL program, data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ASEM-51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(BBS), be sure to distribute it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you are distributing ASEM-51 together with you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s, you have to print the copyright state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 or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istribute ASEM-51 with protec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SEM-51 may not be sold for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or payment may be levied or acce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operators may post ASEM-51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by their users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package. (A general fee to access the BBS i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SEM-51 is a pretty new product, it is probably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perfect! Whenever you experience problems with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esitate to send a brief error report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@andiunx.m.isa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ser that reports a particular bug for the first ti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ree update of ASEM-51 as soon as it is avail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alid for the best proposals for extension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of that, everybody can get a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for the latest version on BBS, ftp servers or shareware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 check or money order to the author's ho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ver material and shipping:   $5  when ordering from th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$10 from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software, data and documentation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as it 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f data, time or profit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is a trademark of:  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51  is a trademark of:       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 is a trademark of: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is a trademark of: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other companies mentioned appear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 and 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