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Phantom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 by System Enhancement Associat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Y is used to fake sequences of keystrokes.  It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where it can be used to "pre-load" input for pro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ng it at the point where BIOS is called.  It will not aff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pass BIOS for their input.  FAKEY can fake keyboard inpu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except for certain 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Y takes one or more arguments, separated by spaces.  Each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text literal enclosed in quot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decimal number, indicating the ASCII valu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hexadecimal number of up to four digits, preceeded by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mnemonic value indicating a particula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case sensitive, except literal text in quotes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mnemonics, and so forth can be entered in any combination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ndicates a character value, then the charac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to include a scan code value.  Where more than one sca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such as Backspace or Ctrl H), the more "conventional"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ie. Backspace instead of Ctrl H, top row instead of number pa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literal is enclosed in quotes, and may contain spec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s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 uparrow followed by a character from A to Z (in this case really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" to "underline"), indicating the equivalen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 exclamation mark followed by a digit or a character from A t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equivalent al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backslash followed by another character.  Defined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\r   for a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\t   f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 \b   for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 \e   for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 \anything else, for a literal character.  Thus \" is a quot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backslash, \! is an exclamation 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nemonic can be an uparrow, exclamation mark, or back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n which case it means the same thing as in a text lit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mnemonic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SCII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SOH STX ETX EOT ENQ ACK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  HT  LF  VT  FF  CR  S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DC1 DC2 DC3 DC4 NAK SYN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M  SUB ESC FS  GS  RS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keypad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DOWN LEFT RITE HOME END PGUP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  fo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 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 for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"n" is a number from 1 to 10.  Ie. A10 means Al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      Causes all previous pending keystrokes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y.  Does not affect the sequenc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&lt;n&gt;  Causes a pause for &lt;n&gt; seconds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trokes will not appear to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of the wait.  The maximum wait is 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     Causes a warm system boot, as if the user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trl-Alt-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SS mnemonic takes effect at the point where FAKEY is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to discard faked keystrokes which an earlier program did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pecial mnemonics take effect at the point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canned by the operating system.  This is not alway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hink.  DOS (along with many applications programs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to see if anything is pending at many points, s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effect sooner than you would expect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"myprog" would not be run.  DOS would check the key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AKEY and before running the next program, and see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.  Your batch file would stop while DOS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batch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don't want that.  So instead, you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wait 1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ause a one second delay before the control C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make sense, then don't worry too much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address a few special cases which don't normall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batch file to delete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without waiting for DOS to ask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"y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named the file ZAPDIR.BAT, then typing ZAPDIR X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"del X".  When DOS stops to ask "Are you sure?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nk you pressed "y"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ended the file with "fakey toss"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 doesn't ask for confirmation (maybe X is a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, the "y" won't be left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used to fake any keystroke whatsoever. 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pick out the keystroke you want.  For example, 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5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y &amp;4C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ble entry of "--" means you can't get that combination out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keystroke code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Normal         Shift          Control       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011B           011B           011B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!       0231 '1'       0221 '!'        --   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@       0332 '2'       0340 '@'       0300   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#       0433 '3'       0423 '#'        --   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$       0534 '4'       0524 '$'        --   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%       0635 '5'       0625 '%'        --   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^       0736 '6'       075E '^'       071E   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amp;       0837 '7'       0826 '&amp;'        --   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*       0938 '8'       092A '*'        --   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(       0A39 '9'       0A28 '('        --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      0B30 '0'       0B29 ')'        --   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       0C2D '-'       0C5F '_'       0C1F   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+       0D3D '='       0D2B '+'        --   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c    0E08           0E08           0E7F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0F09           0F00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1071 'q'       1051 'Q'       1011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1177 'w'       1157 'W'       1117   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1265 'e'       1245 'E'       1205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1372 'r'       1352 'R'       1312 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1474 't'       1454 'T'       1414   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1579 'y'       1559 'Y'       1519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1675 'u'       1655 'U'       1615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1769 'i'       1749 'I'       1709   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186F 'o'       184F 'O'       180F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1970 'p'       1950 'P'       1910  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       1A5B '['       1A7B '{'       1A1B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}       1B5D ']'       1B7D '}'       1B1D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1C0D           1C0D           1C0A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1E61 'a'       1E41 'A'       1E01   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1F73 's'       1F53 'S'       1F13   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2064 'd'       2044 'D'       2004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2166 'f'       2146 'F'       2106   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2267 'g'       2247 'G'       2207   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2368 'h'       2348 'H'       2308   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246A 'j'       244A 'J'       240A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256B 'k'       254B 'K'       250B   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266C 'l'       264C 'L'       260C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       273B ';'       273A ':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"       2827 '''       2822 '"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~       2960 '`'       297E '~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shift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|       2B5C '\'       2B7C '|'       2B1C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2C7A 'z'       2C5A 'Z'       2C1A   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2D78 'x'       2D58 'X'       2D18   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2E63 'c'       2E43 'C'       2E03   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2F76 'v'       2F56 'V'       2F16   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3062 'b'       3042 'B'       3002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316E 'n'       314E 'N'       310E   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326D 'm'       324D 'M'       320D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       332C ','       333C '&lt;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&gt;       342E '.'       343E '&gt;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352F '/'       353F '?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shift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   372A '*'        --            72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3920 ' '       3920 ' '       3920 ' '       3920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3B00           5400           5E00   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3C00           5500           5F00   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3D00           5600           6000   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3E00           5700           6100   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3F00           5800           6200   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4000           5900           6300   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4100           5A00           6400   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4200           5B00           6500   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4300           5C00           6600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4400           5D00           6700   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Lock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Home   4700           4737 '7'       77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up     4800           4838 '8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PgUp   4900           4939 '9'       84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   4A2D '-'       4A2D '-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eft   4B00           4B34 '4'       73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--            4C35 '5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right  4D00           4D36 '6'       74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  4E2B '+'       4E2B '+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nd    4F00           4F31 '1'       75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own   5000           5032 '2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gDn   5100           5133 '3'       7600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5200           5230 '0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5300           532E '.'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