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LGLX is a DLG to DXF command lin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USGS (United States Geological Survey) DLG (Digital Line Graph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XF format to import into various CADD systems.  Layer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&amp; allows for including &amp; excluding particular layer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.  Filling out &amp; sending me the registration form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(US) will make you a registered use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ly distrib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GLX are being distributed on an as-is-basis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y of any kind.  The author is not responsi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lost profits or other incidental or consequential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ay result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GLX###.EXE</w:t>
        <w:tab/>
        <w:t>DLG to DXF converter that adds layer mapping (### i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.DLG</w:t>
        <w:tab/>
        <w:t>Sample Data from Hawaiian islands in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AL.DL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.DL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DS.DL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S.DL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DL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DL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.LAY</w:t>
        <w:tab/>
        <w:t>Sample include lay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.LAY</w:t>
        <w:tab/>
        <w:t>Sample exclude lay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.MAP</w:t>
        <w:tab/>
        <w:t>Description of most of the layers you will run int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100K.  The 2M files you will get some diffe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know of some others, please email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GLX.DOC</w:t>
        <w:tab/>
        <w:t>This file, which can be recreated with DLGLX /? &gt; DLGL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</w:t>
        <w:tab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  <w:tab/>
        <w:t>File briefly describing what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.NFO</w:t>
        <w:tab/>
        <w:tab/>
        <w:t>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LGLX [switches] FILE.EXT DXFNAME.DXF LINE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(displays complete documentation without pause or can be redir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eader (mainly for acad release 13, adds release 12 header t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nclude=FILE (where FILE is a file that contains layers to inc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=Lines  (don't output line numbers as they are proc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=Comments  (don't output Comments to .DX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(displays Registration form without pause or can be redir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clude=FILE (where FILE is a file that contains layers to exc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ype=S, O, or G (Standard, Optional, or Graphics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ndle wildcar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enter at least 3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(displays complete documentation without pause or can be redir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create this documentation by enter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GLX /? &gt; DLGL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 screen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GLX /?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GLX /?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ader (mainly for acad release 13, adds release 12 header t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add this switch, only layer name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.  Release 13 does not seem to like that as one of m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ers, Pat Harman informe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clude=FILE (where FILE is a file that contains layers to inc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is most useful when you want to bring in onl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ers &amp; discard all the rest.  See explanation following /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information on this switch an the /X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=Lines (don't output line numbers as they are proc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normally outputs the current Node, Area, &amp; Lin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ocessing.  If you don't care to see this information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.  Very little speed difference with or with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(displays Registration form without pause or can be redir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similar methods as shown above with /? to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clude=FILE (where FILE is a file that contains layers to exc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is most useful when you want to exclude particular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ood example would be to exclude all roads but the major int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pertains to both /Include &amp; /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nly use 1 of these switches at a time.  Maximum of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or exclude layers and 8k file size.  This sh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plenty.  You can add comments to the file as long as you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numeric value after the layer name.  A tab or multiple sp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 best.  Keep in mind that adding comments increases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&amp; you will hit the 8k barrier a lot 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below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ype=S, O, or G (Standard, Optional, or Graphic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ubt you will need this, but added it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of what a /Include or /Exclude file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Cut Here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_209 Road or street, clas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_210 Road or street, clas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_211 Trail, class 5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_412 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50_414  Ditch or c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_205 Arbitrary lin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Cut Here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has been well tested by a few people for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eks &amp; at the time of this release, there are no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usage is less than 46k, so you should be able to shell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any program &amp;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use a ":" for the switches that have an "="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.  Switches only need the 1st letter of the switch nam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upper or lower case for the switches or file n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converts them all to upper case before processing. 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een massaged with the unix "dd" command or simila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a bit longer to process because of the variable record length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.  If the program sees a carriage return and/or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n the 1st 1024 bytes of the file, it will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has been mass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generated in the following fashion.  The default 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red.  The attribute layer color's range in color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7 depending on the minor attribute code.  What I'm currentl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aking the minor code dividing it by 7 &amp; using the remain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number.  In the case of no remainder, the color is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er 170_209</w:t>
        <w:tab/>
        <w:t>209/7=29 w/ a remainder of 6, so it is set to colo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er 170_210</w:t>
        <w:tab/>
        <w:t>210/7=30 w/ no remainder, so it is set to colo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ting the ESCAPE key should get you out of the program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ly.  You may end up with a partial .DXF file if you do th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on the 2nd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want any output going to your screen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GLX /N=L *.DLG AREA.DXF 0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turn off line counting &amp; send the screen output to th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(brief explanation, see USGS specification for complete 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ormat uses integer numbers from -32767 to +32767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s.  There is some translation coordinate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ile that make it possible to convert it to the optio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4 byte records, unless someone used the unix "dd" comman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ormat contains F12.2 fortran format numbers (real numb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100 of a meter in UTM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byte records, unless someone used the unix "dd" comman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ormat contains Longitude &amp; latitude coordinates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grees, minutes &amp; seconds.  I convert this to a decimal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ating &amp; 8 byte integer math on the minutes &amp; seconds, t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grees,decimal point &amp; the 8 byte integer converted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use 19 digit numbers for the calculations so I can get 16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t the decimal point of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byte records, unless someone used the unix "dd" comman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 as of this writing for further USGS information &amp; .DL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cftp.cr.usgs.gov:/pub/data/DLG       (contains 2M &amp; 100K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dpow9.er.usgs.gov:/public            (information on USGS'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and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problems, try using 1 or more of th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adr12 works should work fine with the defaults.  Acadr13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H switch added &amp; you can also use this switch with Acadr1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a release 12 header to the .DX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added comments to the beginning of the .DXF file using the DX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999.  Some other CADD systems may not recognize this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he "/N=C" switch to turn off output of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 considering the following, but don't hold me to any of them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ay not release another public version if I find it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time (ie. no one registers), but will send email updat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uffered reads, should get a 3 to 4 times increase in conversion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larger files.  Initial tests showed a 7meg file on my machine took 3: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with buffered reads took 52 seconds. I don't feel comfortable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on this yet, so have not added it to the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etter color mapping &amp; possibly line width mapping.  One of my beta te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 Harman is getting the colors that USG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version of Standard format to Optional format while convert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fairly easy to do, but will require some floating point math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th in the program is integer, even the Degrees,minutes &amp;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to Decimal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ossibly conversion between a couple of map projections.  Don't ho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th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version of DLG data to a postscript file.  Someone just asked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&amp; after looking at my postscript book, it looks quit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ossibly a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thank the people that were kind enough to be guinea pigs &amp;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 out.  They found some bugs that I would not have found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thanks go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 Harman helped me get it to work with r13 &amp; tested it quite 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Day found the bug where using the Unix "dd" command.  See histor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Davidson found the bug in the input file names without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eed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ddress:  ddbunch@inf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ling address for non electronic feed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Gilli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mouth, Virginia (USA)  23702-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4) 393-434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